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-309245</wp:posOffset>
                </wp:positionV>
                <wp:extent cx="6743700" cy="457200"/>
                <wp:effectExtent l="10795" t="6985" r="12700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BEST PIZZ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20.5pt;margin-top:-24.35pt;width:530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BEST PIZZA</w:t>
                      </w:r>
                    </w:p>
                  </w:txbxContent>
                </v:textbox>
                <v:path textpathok="t"/>
                <v:textpath on="t" fitshape="t" string="BEST PIZZA" style="font-family:&quot;Arial&quot;;font-size:2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7780" distR="1968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905</wp:posOffset>
                </wp:positionV>
                <wp:extent cx="6629400" cy="571500"/>
                <wp:effectExtent l="0" t="6985" r="0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8-916-808-40-1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-2.5pt;margin-top:0.15pt;width:521.95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8-916-808-40-17</w:t>
                      </w:r>
                    </w:p>
                  </w:txbxContent>
                </v:textbox>
                <v:path textpathok="t"/>
                <v:textpath on="t" fitshape="t" string="8-916-808-40-17" style="font-family:&quot;Arial&quot;;font-size:2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"/>
        <w:gridCol w:w="343"/>
        <w:gridCol w:w="8505"/>
        <w:gridCol w:w="992"/>
        <w:gridCol w:w="614"/>
        <w:gridCol w:w="110"/>
        <w:gridCol w:w="127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>BES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PIZZ</w:t>
            </w:r>
            <w:r>
              <w:rPr/>
              <w:t>А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875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lang w:val="en-US"/>
                    </w:rPr>
                    <w:t>C</w:t>
                  </w:r>
                  <w:r>
                    <w:rPr>
                      <w:b/>
                      <w:bCs/>
                      <w:sz w:val="22"/>
                    </w:rPr>
                    <w:t>оус, Карбонат, Ветчина свиная, Колбаса «Салями», Болгарский перец, Корнишоны, 3 вида Сыра, Помидоры, Грибы, Маслины, Зелень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1200/17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0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мериканка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739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ус, Ветчина свиная, Ветчина говяжья, Колбаса «Салями», 2 вида Сыра, Помидоры, Маслины, Зелень, Грибы.</w:t>
                  </w:r>
                </w:p>
                <w:p>
                  <w:pPr>
                    <w:pStyle w:val="Heading2"/>
                    <w:rPr>
                      <w:sz w:val="22"/>
                    </w:rPr>
                  </w:pPr>
                  <w:r>
                    <w:rPr>
                      <w:sz w:val="22"/>
                    </w:rPr>
                    <w:t>Вес 850/1350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96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Нептун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443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Соус, Креветки, Мидии, Крабовое мясо, Кальмары, Осьминоги, Зелень, 2 вида Сыра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0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0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ясная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755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Соус, Карбонат, Балык говяжий, Колбаса «Сервелад», 2 вида Сыра, Грибы, Помидоры, Маслины, Зелень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ексиканка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729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Острый соус Калиостро, Карбонат, Балык говяжий, Колбаса «Салями», Болгарский перец, Корнишоны, 2 вида Сыра, Помидоры, Маслины, Зелень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101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Вегетарианская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647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 xml:space="preserve">Соус, Болгарский перец, Базилик, Грибы, 2 вида Сыра, Помидоры,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Маслины, Зелень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Неополитанская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435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Соус, Грибы, Грудка куриная, 2 вида Сыра, Помидоры, Маслины, Зелень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/>
                <w:bCs/>
                <w:sz w:val="22"/>
                <w:lang w:val="en-US"/>
              </w:rPr>
              <w:t xml:space="preserve">4 </w:t>
            </w:r>
            <w:r>
              <w:rPr>
                <w:b/>
                <w:bCs/>
                <w:sz w:val="22"/>
              </w:rPr>
              <w:t>сыра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617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</w:rPr>
                    <w:t>Соус, 4 вида сыра, Зелень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рвежская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415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ус, Семга, Лимон, Грибы, 3 вида Сыра, Зелень, Креветки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0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117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Гавйская»</w:t>
            </w:r>
          </w:p>
          <w:tbl>
            <w:tblPr>
              <w:tblW w:w="8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4"/>
            </w:tblGrid>
            <w:tr>
              <w:trPr>
                <w:trHeight w:val="556" w:hRule="atLeast"/>
              </w:trPr>
              <w:tc>
                <w:tcPr>
                  <w:tcW w:w="8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</w:rPr>
                    <w:t>Соус, Ананас, Ветчина свиная, Грибы, 2-вида Сыра, Помидоры, Маслины, Зелень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5 ру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100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Салями сыр»</w:t>
            </w:r>
          </w:p>
          <w:tbl>
            <w:tblPr>
              <w:tblW w:w="850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556" w:hRule="atLeast"/>
              </w:trPr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 xml:space="preserve">Соус, Салями, 2-вида Сыра, Помидоры, Маслины, Зелень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/>
            </w:pPr>
            <w:r>
              <w:rPr>
                <w:b/>
                <w:bCs/>
                <w:sz w:val="22"/>
              </w:rPr>
              <w:t>225 руб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/>
            </w:pPr>
            <w:r>
              <w:rPr>
                <w:b/>
                <w:bCs/>
                <w:sz w:val="22"/>
              </w:rPr>
              <w:t>32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100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Грибная»</w:t>
            </w:r>
          </w:p>
          <w:tbl>
            <w:tblPr>
              <w:tblW w:w="850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556" w:hRule="atLeast"/>
              </w:trPr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Соус, Грибы жаренные, Грибы свежие, 2-вида Сыра, Помидоры, Маслины, Зелень. 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5 руб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>
          <w:trHeight w:val="100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Ветчина и Сыр»</w:t>
            </w:r>
          </w:p>
          <w:tbl>
            <w:tblPr>
              <w:tblW w:w="850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556" w:hRule="atLeast"/>
              </w:trPr>
              <w:tc>
                <w:tcPr>
                  <w:tcW w:w="8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Соус, Ветчина, 3-вида Сыра, Помидоры, Маслины, Зелень. Вес 850/1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5 руб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5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б.</w:t>
            </w:r>
          </w:p>
        </w:tc>
      </w:tr>
      <w:tr>
        <w:trPr/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454" w:type="dxa"/>
            <w:gridSpan w:val="4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  <w:szCs w:val="22"/>
              </w:rPr>
            </w:pPr>
            <w:r>
              <w:rPr>
                <w:sz w:val="24"/>
              </w:rPr>
              <w:t xml:space="preserve">Дополнительно: 1 ингредиент + 40 руб.: </w:t>
            </w:r>
            <w:r>
              <w:rPr>
                <w:color w:val="000000"/>
                <w:sz w:val="24"/>
                <w:szCs w:val="22"/>
              </w:rPr>
              <w:t xml:space="preserve">томаты, шампиньоны, болгарский перец, маслины, лук, кукуруза, ананасы, лимон, огурцы маринованные, сыр, ветчина, телятина, морепродукты, салями, колбаски, и </w:t>
            </w:r>
            <w:r>
              <w:rPr>
                <w:sz w:val="24"/>
              </w:rPr>
              <w:t>т.д.</w:t>
            </w:r>
          </w:p>
        </w:tc>
        <w:tc>
          <w:tcPr>
            <w:tcW w:w="1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2"/>
              </w:rPr>
            </w:pPr>
            <w:r>
              <w:rPr>
                <w:rFonts w:eastAsia="Arial Unicode MS"/>
                <w:color w:val="000000"/>
                <w:sz w:val="24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2"/>
              </w:rPr>
            </w:pPr>
            <w:r>
              <w:rPr>
                <w:rFonts w:eastAsia="Arial Unicode MS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4" w:type="dxa"/>
            <w:gridSpan w:val="4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" w:type="dxa"/>
            <w:tcBorders/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NEW</w:t>
      </w:r>
      <w:r>
        <w:rPr>
          <w:sz w:val="28"/>
          <w:u w:val="single"/>
        </w:rPr>
        <w:t xml:space="preserve">: куриные голени «Баффало» в маринаде, запеченные в хрустящей панировке 12 шт. –215 руб.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Указан вес сырового продукта</w:t>
      </w:r>
    </w:p>
    <w:p>
      <w:pPr>
        <w:pStyle w:val="Normal"/>
        <w:rPr>
          <w:sz w:val="28"/>
        </w:rPr>
      </w:pPr>
      <w:r>
        <w:rPr>
          <w:sz w:val="28"/>
        </w:rPr>
        <w:t>Пиво в ассортименте от  30 руб.</w:t>
      </w:r>
    </w:p>
    <w:p>
      <w:pPr>
        <w:pStyle w:val="Normal"/>
        <w:rPr>
          <w:sz w:val="28"/>
        </w:rPr>
      </w:pPr>
      <w:r>
        <w:rPr>
          <w:sz w:val="28"/>
        </w:rPr>
        <w:t>Кока-кола 1л. -35 руб.</w:t>
      </w:r>
    </w:p>
    <w:p>
      <w:pPr>
        <w:pStyle w:val="Normal"/>
        <w:rPr/>
      </w:pPr>
      <w:r>
        <w:rPr>
          <w:sz w:val="28"/>
        </w:rPr>
        <w:t>Сигареты</w:t>
      </w:r>
      <w:r>
        <w:rPr>
          <w:sz w:val="28"/>
          <w:lang w:val="en-US"/>
        </w:rPr>
        <w:t xml:space="preserve"> «LM», «WINSTON» -30 </w:t>
      </w:r>
      <w:r>
        <w:rPr>
          <w:sz w:val="28"/>
        </w:rPr>
        <w:t>руб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851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03:00Z</dcterms:created>
  <dc:creator>Администратор</dc:creator>
  <dc:description/>
  <cp:keywords/>
  <dc:language>en-US</dc:language>
  <cp:lastModifiedBy>garik</cp:lastModifiedBy>
  <cp:lastPrinted>2005-06-12T17:56:00Z</cp:lastPrinted>
  <dcterms:modified xsi:type="dcterms:W3CDTF">2005-11-11T10:26:00Z</dcterms:modified>
  <cp:revision>10</cp:revision>
  <dc:subject/>
  <dc:title/>
</cp:coreProperties>
</file>