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икита Лизун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655955</wp:posOffset>
                </wp:positionV>
                <wp:extent cx="6638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54.7pt;mso-wrap-distance-left:9.05pt;mso-wrap-distance-right:9.05pt;mso-wrap-distance-top:0pt;mso-wrap-distance-bottom:0pt;margin-top:-5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88.5pt;width:458.95pt;height:88.4pt;mso-wrap-style:none;v-text-anchor:middle;mso-position-vertical:top" type="_x0000_t136">
            <v:path textpathok="t"/>
            <v:textpath on="t" fitshape="t" string="О Т К Р О В Е Н И Е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тихи разных лет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1996 – 2005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– </w:t>
      </w:r>
      <w:r>
        <w:rPr>
          <w:b/>
          <w:i/>
          <w:sz w:val="36"/>
          <w:szCs w:val="36"/>
        </w:rPr>
        <w:t>Второе издание –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шкино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441325</wp:posOffset>
                </wp:positionV>
                <wp:extent cx="643382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6pt;height:45.7pt;mso-wrap-distance-left:9.05pt;mso-wrap-distance-right:9.05pt;mso-wrap-distance-top:0pt;mso-wrap-distance-bottom:0pt;margin-top:34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тупление……………………………………………………………………..………………………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ский лепет 199</w:t>
      </w:r>
      <w:r>
        <w:rPr>
          <w:b/>
          <w:i/>
          <w:lang w:val="en-US"/>
        </w:rPr>
        <w:t>6</w:t>
      </w:r>
      <w:r>
        <w:rPr>
          <w:b/>
          <w:i/>
        </w:rPr>
        <w:t>- 2002 г. ................................................................................................................6</w:t>
      </w:r>
    </w:p>
    <w:p>
      <w:pPr>
        <w:pStyle w:val="Normal"/>
        <w:jc w:val="both"/>
        <w:rPr/>
      </w:pPr>
      <w:r>
        <w:rPr/>
        <w:t>Прощай…………………………………………………………………………………………………..7</w:t>
      </w:r>
    </w:p>
    <w:p>
      <w:pPr>
        <w:pStyle w:val="Normal"/>
        <w:jc w:val="both"/>
        <w:rPr/>
      </w:pPr>
      <w:r>
        <w:rPr/>
        <w:t>Гитарист…………………………………………………………………………………………………7</w:t>
      </w:r>
    </w:p>
    <w:p>
      <w:pPr>
        <w:pStyle w:val="Normal"/>
        <w:jc w:val="both"/>
        <w:rPr/>
      </w:pPr>
      <w:r>
        <w:rPr/>
        <w:t>Вещий сон……………………………………………………………………………………………….8</w:t>
      </w:r>
    </w:p>
    <w:p>
      <w:pPr>
        <w:pStyle w:val="Normal"/>
        <w:jc w:val="both"/>
        <w:rPr/>
      </w:pPr>
      <w:r>
        <w:rPr/>
        <w:t>Солнце скрылось за тучку……………………………………………………………………………...9</w:t>
      </w:r>
    </w:p>
    <w:p>
      <w:pPr>
        <w:pStyle w:val="Normal"/>
        <w:jc w:val="both"/>
        <w:rPr/>
      </w:pPr>
      <w:r>
        <w:rPr/>
        <w:t>Пропажа…………………………………………………………………………………………………9</w:t>
      </w:r>
    </w:p>
    <w:p>
      <w:pPr>
        <w:pStyle w:val="Normal"/>
        <w:jc w:val="both"/>
        <w:rPr/>
      </w:pPr>
      <w:r>
        <w:rPr/>
        <w:t>Горе от ума……………………………………………………………………………………………..10</w:t>
      </w:r>
    </w:p>
    <w:p>
      <w:pPr>
        <w:pStyle w:val="Normal"/>
        <w:jc w:val="both"/>
        <w:rPr/>
      </w:pPr>
      <w:r>
        <w:rPr/>
        <w:t>Быль о дедушке………………………………………………………………………………………..10</w:t>
      </w:r>
    </w:p>
    <w:p>
      <w:pPr>
        <w:pStyle w:val="Normal"/>
        <w:jc w:val="both"/>
        <w:rPr/>
      </w:pPr>
      <w:r>
        <w:rPr/>
        <w:t>Рассказ ветерана……………………………………………………………………………………….11</w:t>
      </w:r>
    </w:p>
    <w:p>
      <w:pPr>
        <w:pStyle w:val="Normal"/>
        <w:jc w:val="both"/>
        <w:rPr/>
      </w:pPr>
      <w:r>
        <w:rPr/>
        <w:t>Стихи к пасхе…………………………………………………………………………………………..13</w:t>
      </w:r>
    </w:p>
    <w:p>
      <w:pPr>
        <w:pStyle w:val="Normal"/>
        <w:jc w:val="both"/>
        <w:rPr/>
      </w:pPr>
      <w:r>
        <w:rPr/>
        <w:t>Ночь…………………………………………………………………………………………………….14</w:t>
      </w:r>
    </w:p>
    <w:p>
      <w:pPr>
        <w:pStyle w:val="Normal"/>
        <w:jc w:val="both"/>
        <w:rPr/>
      </w:pPr>
      <w:r>
        <w:rPr/>
        <w:t>Весна……………………………………………………………………………………………………14</w:t>
      </w:r>
    </w:p>
    <w:p>
      <w:pPr>
        <w:pStyle w:val="Normal"/>
        <w:jc w:val="both"/>
        <w:rPr/>
      </w:pPr>
      <w:r>
        <w:rPr/>
        <w:t>Перемена……………………………………………………………………………………………….14</w:t>
      </w:r>
    </w:p>
    <w:p>
      <w:pPr>
        <w:pStyle w:val="Normal"/>
        <w:jc w:val="both"/>
        <w:rPr/>
      </w:pPr>
      <w:r>
        <w:rPr/>
        <w:t>О Школе………………………………………………………………………………………………..15</w:t>
      </w:r>
    </w:p>
    <w:p>
      <w:pPr>
        <w:pStyle w:val="Normal"/>
        <w:jc w:val="both"/>
        <w:rPr/>
      </w:pPr>
      <w:r>
        <w:rPr/>
        <w:t>Про баню………………………………………………………………………………………………16</w:t>
      </w:r>
    </w:p>
    <w:p>
      <w:pPr>
        <w:pStyle w:val="Normal"/>
        <w:jc w:val="both"/>
        <w:rPr/>
      </w:pPr>
      <w:r>
        <w:rPr/>
        <w:t>Тебе в любви я признаюсь……………………………………………………………………………16</w:t>
      </w:r>
    </w:p>
    <w:p>
      <w:pPr>
        <w:pStyle w:val="Normal"/>
        <w:jc w:val="both"/>
        <w:rPr/>
      </w:pPr>
      <w:r>
        <w:rPr/>
        <w:t>Котенок………………………………………………………………………………………………...16</w:t>
      </w:r>
    </w:p>
    <w:p>
      <w:pPr>
        <w:pStyle w:val="Normal"/>
        <w:jc w:val="both"/>
        <w:rPr/>
      </w:pPr>
      <w:r>
        <w:rPr/>
        <w:t>Ночь с девушкой………………………………………………………………………………………17</w:t>
      </w:r>
    </w:p>
    <w:p>
      <w:pPr>
        <w:pStyle w:val="Normal"/>
        <w:jc w:val="both"/>
        <w:rPr/>
      </w:pPr>
      <w:r>
        <w:rPr/>
        <w:t>Питер…………………………………………………………………………………………………...17</w:t>
      </w:r>
    </w:p>
    <w:p>
      <w:pPr>
        <w:pStyle w:val="Normal"/>
        <w:jc w:val="both"/>
        <w:rPr/>
      </w:pPr>
      <w:r>
        <w:rPr/>
        <w:t>Бродяга…………………………………………………………………………………………………18</w:t>
      </w:r>
    </w:p>
    <w:p>
      <w:pPr>
        <w:pStyle w:val="Normal"/>
        <w:jc w:val="both"/>
        <w:rPr/>
      </w:pPr>
      <w:r>
        <w:rPr/>
        <w:t>Я отрекся от лишних забот……………………………………………………………………………19</w:t>
      </w:r>
    </w:p>
    <w:p>
      <w:pPr>
        <w:pStyle w:val="Normal"/>
        <w:jc w:val="both"/>
        <w:rPr/>
      </w:pPr>
      <w:r>
        <w:rPr/>
        <w:t>Это мир ил мрак?………………………………………………………………………………………19</w:t>
      </w:r>
    </w:p>
    <w:p>
      <w:pPr>
        <w:pStyle w:val="Normal"/>
        <w:jc w:val="both"/>
        <w:rPr/>
      </w:pPr>
      <w:r>
        <w:rPr/>
        <w:t>Опять уже среда……………………………………………………………………………………….19</w:t>
      </w:r>
    </w:p>
    <w:p>
      <w:pPr>
        <w:pStyle w:val="Normal"/>
        <w:jc w:val="both"/>
        <w:rPr/>
      </w:pPr>
      <w:r>
        <w:rPr/>
        <w:t>Он влюблен в тебя сильно а ты? ………..……………………………………………………………20</w:t>
      </w:r>
    </w:p>
    <w:p>
      <w:pPr>
        <w:pStyle w:val="Normal"/>
        <w:jc w:val="both"/>
        <w:rPr/>
      </w:pPr>
      <w:r>
        <w:rPr/>
        <w:t>Уже тихо давно на дворе……………………………………………………………………………...21</w:t>
      </w:r>
    </w:p>
    <w:p>
      <w:pPr>
        <w:pStyle w:val="Normal"/>
        <w:jc w:val="both"/>
        <w:rPr/>
      </w:pPr>
      <w:r>
        <w:rPr/>
        <w:t>Иногда я жалею………………………………………………………………………………………..21</w:t>
      </w:r>
    </w:p>
    <w:p>
      <w:pPr>
        <w:pStyle w:val="Normal"/>
        <w:jc w:val="both"/>
        <w:rPr/>
      </w:pPr>
      <w:r>
        <w:rPr/>
        <w:t>На часах уже полночь…………………………………………………………………………………21</w:t>
      </w:r>
    </w:p>
    <w:p>
      <w:pPr>
        <w:pStyle w:val="Normal"/>
        <w:jc w:val="both"/>
        <w:rPr/>
      </w:pPr>
      <w:r>
        <w:rPr/>
        <w:t>Я тебя давно уже не видел……………………………………………………………………………22</w:t>
      </w:r>
    </w:p>
    <w:p>
      <w:pPr>
        <w:pStyle w:val="Normal"/>
        <w:jc w:val="both"/>
        <w:rPr/>
      </w:pPr>
      <w:r>
        <w:rPr/>
        <w:t>Опустился вечер………………………………………………………………………………………22</w:t>
      </w:r>
    </w:p>
    <w:p>
      <w:pPr>
        <w:pStyle w:val="Normal"/>
        <w:jc w:val="both"/>
        <w:rPr/>
      </w:pPr>
      <w:r>
        <w:rPr/>
        <w:t>На крыше………………………………………………………………………………………………24</w:t>
      </w:r>
    </w:p>
    <w:p>
      <w:pPr>
        <w:pStyle w:val="Normal"/>
        <w:jc w:val="both"/>
        <w:rPr/>
      </w:pPr>
      <w:r>
        <w:rPr/>
        <w:t>Я один болит моя душа………………………………………………………………………………..24</w:t>
      </w:r>
    </w:p>
    <w:p>
      <w:pPr>
        <w:pStyle w:val="Normal"/>
        <w:jc w:val="both"/>
        <w:rPr/>
      </w:pPr>
      <w:r>
        <w:rPr/>
        <w:t>Пишу стихи я посвящаю их тебе……………………………………………………………………..25</w:t>
      </w:r>
    </w:p>
    <w:p>
      <w:pPr>
        <w:pStyle w:val="Normal"/>
        <w:jc w:val="both"/>
        <w:rPr/>
      </w:pPr>
      <w:r>
        <w:rPr/>
        <w:t>Ты ушла………………………………………………………………………………………………...25</w:t>
      </w:r>
    </w:p>
    <w:p>
      <w:pPr>
        <w:pStyle w:val="Normal"/>
        <w:jc w:val="both"/>
        <w:rPr/>
      </w:pPr>
      <w:r>
        <w:rPr/>
        <w:t>Ко дню учителя………………………………………………………………………………………..25</w:t>
      </w:r>
    </w:p>
    <w:p>
      <w:pPr>
        <w:pStyle w:val="Normal"/>
        <w:jc w:val="both"/>
        <w:rPr/>
      </w:pPr>
      <w:r>
        <w:rPr/>
        <w:t>Наши танцы……………………………………………………………………………………………26</w:t>
      </w:r>
    </w:p>
    <w:p>
      <w:pPr>
        <w:pStyle w:val="Normal"/>
        <w:jc w:val="both"/>
        <w:rPr/>
      </w:pPr>
      <w:r>
        <w:rPr/>
        <w:t>Мои стихи……………………………………………………………………………………………...27</w:t>
      </w:r>
    </w:p>
    <w:p>
      <w:pPr>
        <w:pStyle w:val="Normal"/>
        <w:jc w:val="both"/>
        <w:rPr/>
      </w:pPr>
      <w:r>
        <w:rPr/>
        <w:t>Церковь………...………………………………………………………………………………………27</w:t>
      </w:r>
    </w:p>
    <w:p>
      <w:pPr>
        <w:pStyle w:val="Normal"/>
        <w:jc w:val="both"/>
        <w:rPr/>
      </w:pPr>
      <w:r>
        <w:rPr/>
        <w:t>Я такой какой я есть..…………………………………………………………………………………28</w:t>
      </w:r>
    </w:p>
    <w:p>
      <w:pPr>
        <w:pStyle w:val="Normal"/>
        <w:jc w:val="both"/>
        <w:rPr/>
      </w:pPr>
      <w:r>
        <w:rPr/>
        <w:t>Афганистан……………………………………………………………………………………………28</w:t>
      </w:r>
    </w:p>
    <w:p>
      <w:pPr>
        <w:pStyle w:val="Normal"/>
        <w:jc w:val="both"/>
        <w:rPr/>
      </w:pPr>
      <w:r>
        <w:rPr/>
        <w:t>Ухожу………………………………………………………………………………………………….29</w:t>
      </w:r>
    </w:p>
    <w:p>
      <w:pPr>
        <w:pStyle w:val="Normal"/>
        <w:jc w:val="both"/>
        <w:rPr/>
      </w:pPr>
      <w:r>
        <w:rPr/>
        <w:t>Город…………………………………………………………………………………………………...29</w:t>
      </w:r>
    </w:p>
    <w:p>
      <w:pPr>
        <w:pStyle w:val="Normal"/>
        <w:jc w:val="both"/>
        <w:rPr/>
      </w:pPr>
      <w:r>
        <w:rPr/>
        <w:t>Знаешь милая мама……………………………………………………………………………………30</w:t>
      </w:r>
    </w:p>
    <w:p>
      <w:pPr>
        <w:pStyle w:val="Normal"/>
        <w:jc w:val="both"/>
        <w:rPr/>
      </w:pPr>
      <w:r>
        <w:rPr/>
        <w:t>Почему-то это как то странно……………………………………………………………………...…30</w:t>
      </w:r>
    </w:p>
    <w:p>
      <w:pPr>
        <w:pStyle w:val="Normal"/>
        <w:jc w:val="both"/>
        <w:rPr/>
      </w:pPr>
      <w:r>
        <w:rPr/>
        <w:t>Мы с тобой бежим вдвоем………………………………………………………………………........31</w:t>
      </w:r>
    </w:p>
    <w:p>
      <w:pPr>
        <w:pStyle w:val="Normal"/>
        <w:jc w:val="both"/>
        <w:rPr/>
      </w:pPr>
      <w:r>
        <w:rPr/>
        <w:t>Мама……………………………………………………………………………………………………31</w:t>
      </w:r>
    </w:p>
    <w:p>
      <w:pPr>
        <w:pStyle w:val="Normal"/>
        <w:jc w:val="both"/>
        <w:rPr/>
      </w:pPr>
      <w:r>
        <w:rPr/>
        <w:t>Я тебе позвонил……………………………………………………………………………………….31</w:t>
      </w:r>
    </w:p>
    <w:p>
      <w:pPr>
        <w:pStyle w:val="Normal"/>
        <w:jc w:val="both"/>
        <w:rPr/>
      </w:pPr>
      <w:r>
        <w:rPr/>
        <w:t>Художник………………………………………………………………………………………………32</w:t>
      </w:r>
    </w:p>
    <w:p>
      <w:pPr>
        <w:pStyle w:val="Normal"/>
        <w:jc w:val="both"/>
        <w:rPr/>
      </w:pPr>
      <w:r>
        <w:rPr/>
        <w:t>На меня………………………………………………………………………………………………33</w:t>
      </w:r>
    </w:p>
    <w:p>
      <w:pPr>
        <w:pStyle w:val="Normal"/>
        <w:jc w:val="both"/>
        <w:rPr/>
      </w:pPr>
      <w:r>
        <w:rPr/>
        <w:t>Один…………………………………………………………………………………………………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е чем я живу 2003 г. ……………………………………………………………………………….34</w:t>
      </w:r>
    </w:p>
    <w:p>
      <w:pPr>
        <w:pStyle w:val="Normal"/>
        <w:jc w:val="both"/>
        <w:rPr/>
      </w:pPr>
      <w:r>
        <w:rPr/>
        <w:t>Убей меня………………………………………………………………………………………………35</w:t>
      </w:r>
    </w:p>
    <w:p>
      <w:pPr>
        <w:pStyle w:val="Normal"/>
        <w:jc w:val="both"/>
        <w:rPr/>
      </w:pPr>
      <w:r>
        <w:rPr/>
        <w:t>Пустота…………………………………………………………………………………………………35</w:t>
      </w:r>
    </w:p>
    <w:p>
      <w:pPr>
        <w:pStyle w:val="Normal"/>
        <w:jc w:val="both"/>
        <w:rPr/>
      </w:pPr>
      <w:r>
        <w:rPr/>
        <w:t>Драки без причин……………………………………………………………………………………...35</w:t>
      </w:r>
    </w:p>
    <w:p>
      <w:pPr>
        <w:pStyle w:val="Normal"/>
        <w:jc w:val="both"/>
        <w:rPr/>
      </w:pPr>
      <w:r>
        <w:rPr/>
        <w:t>Кто ты? ………………………………………………………………………………………………...36</w:t>
      </w:r>
    </w:p>
    <w:p>
      <w:pPr>
        <w:pStyle w:val="Normal"/>
        <w:jc w:val="both"/>
        <w:rPr/>
      </w:pPr>
      <w:r>
        <w:rPr/>
        <w:t>Бой со смертью………………………………………………………………………………………...36</w:t>
      </w:r>
    </w:p>
    <w:p>
      <w:pPr>
        <w:pStyle w:val="Normal"/>
        <w:jc w:val="both"/>
        <w:rPr/>
      </w:pPr>
      <w:r>
        <w:rPr/>
        <w:t>Быль…………………………………………………………………………………………………….37</w:t>
      </w:r>
    </w:p>
    <w:p>
      <w:pPr>
        <w:pStyle w:val="Normal"/>
        <w:jc w:val="both"/>
        <w:rPr/>
      </w:pPr>
      <w:r>
        <w:rPr/>
        <w:t>Тебе……………………………………………………………………………………………………..38</w:t>
      </w:r>
    </w:p>
    <w:p>
      <w:pPr>
        <w:pStyle w:val="Normal"/>
        <w:jc w:val="both"/>
        <w:rPr/>
      </w:pPr>
      <w:r>
        <w:rPr/>
        <w:t>Грусть…………………………………………………………………………………………………..38</w:t>
      </w:r>
    </w:p>
    <w:p>
      <w:pPr>
        <w:pStyle w:val="Normal"/>
        <w:jc w:val="both"/>
        <w:rPr/>
      </w:pPr>
      <w:r>
        <w:rPr/>
        <w:t>Друг без друга………………………………………………………………………………………… 39</w:t>
      </w:r>
    </w:p>
    <w:p>
      <w:pPr>
        <w:pStyle w:val="Normal"/>
        <w:jc w:val="both"/>
        <w:rPr/>
      </w:pPr>
      <w:r>
        <w:rPr/>
        <w:t>Тень……………………………………………………………………………………………………..39</w:t>
      </w:r>
    </w:p>
    <w:p>
      <w:pPr>
        <w:pStyle w:val="Normal"/>
        <w:jc w:val="both"/>
        <w:rPr/>
      </w:pPr>
      <w:r>
        <w:rPr/>
        <w:t>Всему виной……………………………………………………………………………………………40</w:t>
      </w:r>
    </w:p>
    <w:p>
      <w:pPr>
        <w:pStyle w:val="Normal"/>
        <w:jc w:val="both"/>
        <w:rPr/>
      </w:pPr>
      <w:r>
        <w:rPr/>
        <w:t>Скиталец………………………………………………………………………………………………..40</w:t>
      </w:r>
    </w:p>
    <w:p>
      <w:pPr>
        <w:pStyle w:val="Normal"/>
        <w:jc w:val="both"/>
        <w:rPr/>
      </w:pPr>
      <w:r>
        <w:rPr/>
        <w:t>Племянник……………………………………………………………………………………………..41</w:t>
      </w:r>
    </w:p>
    <w:p>
      <w:pPr>
        <w:pStyle w:val="Normal"/>
        <w:jc w:val="both"/>
        <w:rPr/>
      </w:pPr>
      <w:r>
        <w:rPr/>
        <w:t>Унижение………………………………………………………………………………………………41</w:t>
      </w:r>
    </w:p>
    <w:p>
      <w:pPr>
        <w:pStyle w:val="Normal"/>
        <w:jc w:val="both"/>
        <w:rPr/>
      </w:pPr>
      <w:r>
        <w:rPr/>
        <w:t>Ссора……………………………………………………………………………………………………42</w:t>
      </w:r>
    </w:p>
    <w:p>
      <w:pPr>
        <w:pStyle w:val="Normal"/>
        <w:jc w:val="both"/>
        <w:rPr/>
      </w:pPr>
      <w:r>
        <w:rPr/>
        <w:t>Ушла от всего………………………………………………………………………………………….43</w:t>
      </w:r>
    </w:p>
    <w:p>
      <w:pPr>
        <w:pStyle w:val="Normal"/>
        <w:jc w:val="both"/>
        <w:rPr/>
      </w:pPr>
      <w:r>
        <w:rPr/>
        <w:t>Наверх………………………………………………………………………………………………….43</w:t>
      </w:r>
    </w:p>
    <w:p>
      <w:pPr>
        <w:pStyle w:val="Normal"/>
        <w:jc w:val="both"/>
        <w:rPr/>
      </w:pPr>
      <w:r>
        <w:rPr/>
        <w:t>На дно………………………………………………………………………………………………….43</w:t>
      </w:r>
    </w:p>
    <w:p>
      <w:pPr>
        <w:pStyle w:val="Normal"/>
        <w:jc w:val="both"/>
        <w:rPr/>
      </w:pPr>
      <w:r>
        <w:rPr/>
        <w:t>Пора идти в перед……………………………………………………………………………………..44</w:t>
      </w:r>
    </w:p>
    <w:p>
      <w:pPr>
        <w:pStyle w:val="Normal"/>
        <w:jc w:val="both"/>
        <w:rPr>
          <w:lang w:val="en-US"/>
        </w:rPr>
      </w:pPr>
      <w:r>
        <w:rPr/>
        <w:t>Ложь</w:t>
      </w:r>
      <w:r>
        <w:rPr>
          <w:lang w:val="en-US"/>
        </w:rPr>
        <w:t>……………………………………………………………………………………………………44</w:t>
      </w:r>
    </w:p>
    <w:p>
      <w:pPr>
        <w:pStyle w:val="Normal"/>
        <w:jc w:val="both"/>
        <w:rPr>
          <w:lang w:val="en-US"/>
        </w:rPr>
      </w:pPr>
      <w:r>
        <w:rPr/>
        <w:t>Сражение</w:t>
      </w:r>
      <w:r>
        <w:rPr>
          <w:lang w:val="en-US"/>
        </w:rPr>
        <w:t>………………………………………………………………………………………………4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avy Metal Forever……………………………………………………………………………………46</w:t>
      </w:r>
    </w:p>
    <w:p>
      <w:pPr>
        <w:pStyle w:val="Normal"/>
        <w:jc w:val="both"/>
        <w:rPr/>
      </w:pPr>
      <w:r>
        <w:rPr/>
        <w:t>Демон…………………………………………………………………………………………………...46</w:t>
      </w:r>
    </w:p>
    <w:p>
      <w:pPr>
        <w:pStyle w:val="Normal"/>
        <w:jc w:val="both"/>
        <w:rPr/>
      </w:pP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Metal</w:t>
      </w:r>
      <w:r>
        <w:rPr/>
        <w:t xml:space="preserve"> </w:t>
      </w:r>
      <w:r>
        <w:rPr>
          <w:lang w:val="en-US"/>
        </w:rPr>
        <w:t>Forever</w:t>
      </w:r>
      <w:r>
        <w:rPr/>
        <w:t xml:space="preserve"> </w:t>
      </w:r>
      <w:r>
        <w:rPr>
          <w:lang w:val="en-US"/>
        </w:rPr>
        <w:t>II</w:t>
      </w:r>
      <w:r>
        <w:rPr/>
        <w:t>…………………………………………………………………………………47</w:t>
      </w:r>
    </w:p>
    <w:p>
      <w:pPr>
        <w:pStyle w:val="Normal"/>
        <w:jc w:val="both"/>
        <w:rPr/>
      </w:pPr>
      <w:r>
        <w:rPr/>
        <w:t>Никогда………………………………………………………………………………………………...48</w:t>
      </w:r>
    </w:p>
    <w:p>
      <w:pPr>
        <w:pStyle w:val="Normal"/>
        <w:jc w:val="both"/>
        <w:rPr/>
      </w:pPr>
      <w:r>
        <w:rPr/>
        <w:t>Все равно………………………………………………………………………………………………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ишина на душе 2004 г. ……………………………………………………………………………..49</w:t>
      </w:r>
    </w:p>
    <w:p>
      <w:pPr>
        <w:pStyle w:val="Normal"/>
        <w:jc w:val="both"/>
        <w:rPr/>
      </w:pPr>
      <w:r>
        <w:rPr/>
        <w:t>Смысл жизни……………………………………………………………………….………………….50</w:t>
      </w:r>
    </w:p>
    <w:p>
      <w:pPr>
        <w:pStyle w:val="Normal"/>
        <w:jc w:val="both"/>
        <w:rPr/>
      </w:pPr>
      <w:r>
        <w:rPr/>
        <w:t>Другу…………………………………………………………………………………………………...50</w:t>
      </w:r>
    </w:p>
    <w:p>
      <w:pPr>
        <w:pStyle w:val="Normal"/>
        <w:jc w:val="both"/>
        <w:rPr/>
      </w:pPr>
      <w:r>
        <w:rPr/>
        <w:t>Тишина на душе……………………………………………………………………………………….51</w:t>
      </w:r>
    </w:p>
    <w:p>
      <w:pPr>
        <w:pStyle w:val="Normal"/>
        <w:jc w:val="both"/>
        <w:rPr/>
      </w:pPr>
      <w:r>
        <w:rPr/>
        <w:t>Прогулка………………………………………………………………………………………………..51</w:t>
      </w:r>
    </w:p>
    <w:p>
      <w:pPr>
        <w:pStyle w:val="Normal"/>
        <w:jc w:val="both"/>
        <w:rPr/>
      </w:pPr>
      <w:r>
        <w:rPr/>
        <w:t xml:space="preserve">Тишина на душе </w:t>
      </w:r>
      <w:r>
        <w:rPr>
          <w:lang w:val="en-US"/>
        </w:rPr>
        <w:t>II</w:t>
      </w:r>
      <w:r>
        <w:rPr/>
        <w:t>……………………………………………………………………………………..52</w:t>
      </w:r>
    </w:p>
    <w:p>
      <w:pPr>
        <w:pStyle w:val="Normal"/>
        <w:jc w:val="both"/>
        <w:rPr/>
      </w:pPr>
      <w:r>
        <w:rPr/>
        <w:t>Время твое……………………………………………………………………………………………...52</w:t>
      </w:r>
    </w:p>
    <w:p>
      <w:pPr>
        <w:pStyle w:val="Normal"/>
        <w:jc w:val="both"/>
        <w:rPr/>
      </w:pPr>
      <w:r>
        <w:rPr/>
        <w:t>Сердце из стали………………………………………………………………………………………..53</w:t>
      </w:r>
    </w:p>
    <w:p>
      <w:pPr>
        <w:pStyle w:val="Normal"/>
        <w:jc w:val="both"/>
        <w:rPr/>
      </w:pPr>
      <w:r>
        <w:rPr/>
        <w:t>Пустота…………………………………………………………………………………………………53</w:t>
      </w:r>
    </w:p>
    <w:p>
      <w:pPr>
        <w:pStyle w:val="Normal"/>
        <w:jc w:val="both"/>
        <w:rPr/>
      </w:pPr>
      <w:r>
        <w:rPr/>
        <w:t>Пустота 2 (Бесчувственный) …………………………………………………………………………54</w:t>
      </w:r>
    </w:p>
    <w:p>
      <w:pPr>
        <w:pStyle w:val="Normal"/>
        <w:jc w:val="both"/>
        <w:rPr/>
      </w:pPr>
      <w:r>
        <w:rPr/>
        <w:t>Вчера……………………………………………………………………………………………………54</w:t>
      </w:r>
    </w:p>
    <w:p>
      <w:pPr>
        <w:pStyle w:val="Normal"/>
        <w:jc w:val="both"/>
        <w:rPr/>
      </w:pPr>
      <w:r>
        <w:rPr/>
        <w:t>Вольному воля слабому сила! ………………………………………………………………………..55</w:t>
      </w:r>
    </w:p>
    <w:p>
      <w:pPr>
        <w:pStyle w:val="Normal"/>
        <w:jc w:val="both"/>
        <w:rPr/>
      </w:pPr>
      <w:r>
        <w:rPr/>
        <w:t>Все в прошлом…………………………………………………………………………………………55</w:t>
      </w:r>
    </w:p>
    <w:p>
      <w:pPr>
        <w:pStyle w:val="Normal"/>
        <w:jc w:val="both"/>
        <w:rPr/>
      </w:pPr>
      <w:r>
        <w:rPr/>
        <w:t>Стая……………………………………………………………………………………………………..56</w:t>
      </w:r>
    </w:p>
    <w:p>
      <w:pPr>
        <w:pStyle w:val="Normal"/>
        <w:jc w:val="both"/>
        <w:rPr/>
      </w:pPr>
      <w:r>
        <w:rPr/>
        <w:t>Замбии………………………………………………………………………………………………….56</w:t>
      </w:r>
    </w:p>
    <w:p>
      <w:pPr>
        <w:pStyle w:val="Normal"/>
        <w:jc w:val="both"/>
        <w:rPr/>
      </w:pPr>
      <w:r>
        <w:rPr/>
        <w:t>Храм…………………………………………………………………………………………………….57</w:t>
      </w:r>
    </w:p>
    <w:p>
      <w:pPr>
        <w:pStyle w:val="Normal"/>
        <w:jc w:val="both"/>
        <w:rPr/>
      </w:pPr>
      <w:r>
        <w:rPr/>
        <w:t>Не хватает мне твоего голоса…………………………………………………………………………57</w:t>
      </w:r>
    </w:p>
    <w:p>
      <w:pPr>
        <w:pStyle w:val="Normal"/>
        <w:jc w:val="both"/>
        <w:rPr/>
      </w:pPr>
      <w:r>
        <w:rPr/>
        <w:t>На семи кругах ада…………………………………………………………………………………….58</w:t>
      </w:r>
    </w:p>
    <w:p>
      <w:pPr>
        <w:pStyle w:val="Normal"/>
        <w:jc w:val="both"/>
        <w:rPr/>
      </w:pPr>
      <w:r>
        <w:rPr/>
        <w:t>Дорога в рай……………………………………………………………………………………………59</w:t>
      </w:r>
    </w:p>
    <w:p>
      <w:pPr>
        <w:pStyle w:val="Normal"/>
        <w:jc w:val="both"/>
        <w:rPr/>
      </w:pP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metal</w:t>
      </w:r>
      <w:r>
        <w:rPr/>
        <w:t xml:space="preserve"> не умрет………………………………………………………………………………….59</w:t>
      </w:r>
    </w:p>
    <w:p>
      <w:pPr>
        <w:pStyle w:val="Normal"/>
        <w:jc w:val="both"/>
        <w:rPr/>
      </w:pPr>
      <w:r>
        <w:rPr/>
        <w:t>Многое хочу тебе сказать…………………………………………………………………………….60</w:t>
      </w:r>
    </w:p>
    <w:p>
      <w:pPr>
        <w:pStyle w:val="Normal"/>
        <w:jc w:val="both"/>
        <w:rPr/>
      </w:pPr>
      <w:r>
        <w:rPr/>
        <w:t>Тоска по стеклу прошла………………………………………………………………………………60</w:t>
      </w:r>
    </w:p>
    <w:p>
      <w:pPr>
        <w:pStyle w:val="Normal"/>
        <w:jc w:val="both"/>
        <w:rPr/>
      </w:pPr>
      <w:r>
        <w:rPr/>
        <w:t>Сердце разрывалось…………………………………………………………………………………..61</w:t>
      </w:r>
    </w:p>
    <w:p>
      <w:pPr>
        <w:pStyle w:val="Normal"/>
        <w:jc w:val="both"/>
        <w:rPr/>
      </w:pPr>
      <w:r>
        <w:rPr/>
        <w:t>Жизнь в строчках……………………………………………………………………………………...61</w:t>
      </w:r>
    </w:p>
    <w:p>
      <w:pPr>
        <w:pStyle w:val="Normal"/>
        <w:jc w:val="both"/>
        <w:rPr/>
      </w:pPr>
      <w:r>
        <w:rPr/>
        <w:t>Ночью у окна ты тихо плачешь………………………………………………………………………62</w:t>
      </w:r>
    </w:p>
    <w:p>
      <w:pPr>
        <w:pStyle w:val="Normal"/>
        <w:jc w:val="both"/>
        <w:rPr/>
      </w:pPr>
      <w:r>
        <w:rPr/>
        <w:t>Тишина и сон…………………………………………………………………………………………..62</w:t>
      </w:r>
    </w:p>
    <w:p>
      <w:pPr>
        <w:pStyle w:val="Normal"/>
        <w:jc w:val="both"/>
        <w:rPr/>
      </w:pPr>
      <w:r>
        <w:rPr/>
        <w:t>Отверженный…………………………………………………………………………………………..63</w:t>
      </w:r>
    </w:p>
    <w:p>
      <w:pPr>
        <w:pStyle w:val="Normal"/>
        <w:jc w:val="both"/>
        <w:rPr/>
      </w:pPr>
      <w:r>
        <w:rPr/>
        <w:t>Мастер………………………………………………………………………………………………….64</w:t>
      </w:r>
    </w:p>
    <w:p>
      <w:pPr>
        <w:pStyle w:val="Normal"/>
        <w:jc w:val="both"/>
        <w:rPr/>
      </w:pPr>
      <w:r>
        <w:rPr/>
        <w:t>Мир в котором мы живем……………………………………………………………………………..64</w:t>
      </w:r>
    </w:p>
    <w:p>
      <w:pPr>
        <w:pStyle w:val="Normal"/>
        <w:jc w:val="both"/>
        <w:rPr/>
      </w:pPr>
      <w:r>
        <w:rPr/>
        <w:t>Замкнутый круг………………………………………………………………………………………..64</w:t>
      </w:r>
    </w:p>
    <w:p>
      <w:pPr>
        <w:pStyle w:val="Normal"/>
        <w:jc w:val="both"/>
        <w:rPr/>
      </w:pPr>
      <w:r>
        <w:rPr/>
        <w:t>Мечты романтика……………………………………………………………………………………...65</w:t>
      </w:r>
    </w:p>
    <w:p>
      <w:pPr>
        <w:pStyle w:val="Normal"/>
        <w:jc w:val="both"/>
        <w:rPr/>
      </w:pPr>
      <w:r>
        <w:rPr/>
        <w:t>Лето…………………………………………………………………………………………………….66</w:t>
      </w:r>
    </w:p>
    <w:p>
      <w:pPr>
        <w:pStyle w:val="Normal"/>
        <w:jc w:val="both"/>
        <w:rPr/>
      </w:pPr>
      <w:r>
        <w:rPr/>
        <w:t>Молитва на дорогу…………………………………………………………………………………….6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аверы (Вариации на группы Мастер, Маврик, Кипелов, Ария) 2004 г. ……………………….68</w:t>
      </w:r>
    </w:p>
    <w:p>
      <w:pPr>
        <w:pStyle w:val="Normal"/>
        <w:jc w:val="both"/>
        <w:rPr/>
      </w:pPr>
      <w:r>
        <w:rPr/>
        <w:t>«Будем жить мать Россия» …………………………………………………………………………...69</w:t>
      </w:r>
    </w:p>
    <w:p>
      <w:pPr>
        <w:pStyle w:val="Normal"/>
        <w:jc w:val="both"/>
        <w:rPr/>
      </w:pPr>
      <w:r>
        <w:rPr/>
        <w:t>Свет по глазам…………………………………………………………………………………………69</w:t>
      </w:r>
    </w:p>
    <w:p>
      <w:pPr>
        <w:pStyle w:val="Normal"/>
        <w:jc w:val="both"/>
        <w:rPr/>
      </w:pPr>
      <w:r>
        <w:rPr/>
        <w:t>Храни меня…………………………………………………………………………………………….69</w:t>
      </w:r>
    </w:p>
    <w:p>
      <w:pPr>
        <w:pStyle w:val="Normal"/>
        <w:jc w:val="both"/>
        <w:rPr/>
      </w:pPr>
      <w:r>
        <w:rPr/>
        <w:t>Ночь пройдет до конца………………………………………………………………………………..70</w:t>
      </w:r>
    </w:p>
    <w:p>
      <w:pPr>
        <w:pStyle w:val="Normal"/>
        <w:jc w:val="both"/>
        <w:rPr/>
      </w:pPr>
      <w:r>
        <w:rPr/>
        <w:t>Встань свою цепь надень…………………………………………………………………………….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кровение 2005.……………………………………………………………………………………..72</w:t>
      </w:r>
    </w:p>
    <w:p>
      <w:pPr>
        <w:pStyle w:val="Normal"/>
        <w:jc w:val="both"/>
        <w:rPr/>
      </w:pPr>
      <w:r>
        <w:rPr/>
        <w:t>Откровение…………………………………………………………………………………………….73</w:t>
      </w:r>
    </w:p>
    <w:p>
      <w:pPr>
        <w:pStyle w:val="Normal"/>
        <w:jc w:val="both"/>
        <w:rPr/>
      </w:pPr>
      <w:r>
        <w:rPr/>
        <w:t>Она……………………………………………………………………………………………………...73</w:t>
      </w:r>
    </w:p>
    <w:p>
      <w:pPr>
        <w:pStyle w:val="Normal"/>
        <w:jc w:val="both"/>
        <w:rPr/>
      </w:pPr>
      <w:r>
        <w:rPr/>
        <w:t>Ты была меня младше…………………………………………………………………………………74</w:t>
      </w:r>
    </w:p>
    <w:p>
      <w:pPr>
        <w:pStyle w:val="Normal"/>
        <w:jc w:val="both"/>
        <w:rPr/>
      </w:pPr>
      <w:r>
        <w:rPr/>
        <w:t>Тебя ветер обнимет в ночи……………………………………………………………………………74</w:t>
      </w:r>
    </w:p>
    <w:p>
      <w:pPr>
        <w:pStyle w:val="Normal"/>
        <w:jc w:val="both"/>
        <w:rPr/>
      </w:pPr>
      <w:r>
        <w:rPr/>
        <w:t>Подруге………………………………………………………………………………………………...75</w:t>
      </w:r>
    </w:p>
    <w:p>
      <w:pPr>
        <w:pStyle w:val="Normal"/>
        <w:jc w:val="both"/>
        <w:rPr/>
      </w:pPr>
      <w:r>
        <w:rPr/>
        <w:t>В онлайне………………………………………………………………………………………………75</w:t>
      </w:r>
    </w:p>
    <w:p>
      <w:pPr>
        <w:pStyle w:val="Normal"/>
        <w:jc w:val="both"/>
        <w:rPr/>
      </w:pPr>
      <w:r>
        <w:rPr/>
        <w:t>Одна…………………………………………………………………………………………………….76</w:t>
      </w:r>
    </w:p>
    <w:p>
      <w:pPr>
        <w:pStyle w:val="Normal"/>
        <w:jc w:val="both"/>
        <w:rPr/>
      </w:pPr>
      <w:r>
        <w:rPr/>
        <w:t>Осень…………………………………………………………………………………………………...77</w:t>
      </w:r>
    </w:p>
    <w:p>
      <w:pPr>
        <w:pStyle w:val="Normal"/>
        <w:jc w:val="both"/>
        <w:rPr/>
      </w:pPr>
      <w:r>
        <w:rPr/>
        <w:t>Битое счастье…………………………………………………………………………………………..77</w:t>
      </w:r>
    </w:p>
    <w:p>
      <w:pPr>
        <w:pStyle w:val="Normal"/>
        <w:jc w:val="both"/>
        <w:rPr/>
      </w:pPr>
      <w:r>
        <w:rPr/>
        <w:t>Кровь стекает с лица………………………………………………………………………………….78</w:t>
      </w:r>
    </w:p>
    <w:p>
      <w:pPr>
        <w:pStyle w:val="Normal"/>
        <w:jc w:val="both"/>
        <w:rPr/>
      </w:pPr>
      <w:r>
        <w:rPr/>
        <w:t xml:space="preserve">Убей меня </w:t>
      </w:r>
      <w:r>
        <w:rPr>
          <w:lang w:val="en-US"/>
        </w:rPr>
        <w:t>II</w:t>
      </w:r>
      <w:r>
        <w:rPr/>
        <w:t>……………………………………………………………………………………………78</w:t>
      </w:r>
    </w:p>
    <w:p>
      <w:pPr>
        <w:pStyle w:val="Normal"/>
        <w:jc w:val="both"/>
        <w:rPr/>
      </w:pPr>
      <w:r>
        <w:rPr/>
        <w:t>Ветер - древний странник земной……………………………………………………………………79</w:t>
      </w:r>
    </w:p>
    <w:p>
      <w:pPr>
        <w:pStyle w:val="Normal"/>
        <w:jc w:val="both"/>
        <w:rPr/>
      </w:pPr>
      <w:r>
        <w:rPr/>
        <w:t>Хищник………………………………………………………………………………………………...79</w:t>
      </w:r>
    </w:p>
    <w:p>
      <w:pPr>
        <w:pStyle w:val="Normal"/>
        <w:jc w:val="both"/>
        <w:rPr/>
      </w:pPr>
      <w:r>
        <w:rPr/>
        <w:t>О тебе мысль моя……………………………………………………………………………………...80</w:t>
      </w:r>
    </w:p>
    <w:p>
      <w:pPr>
        <w:pStyle w:val="Normal"/>
        <w:jc w:val="both"/>
        <w:rPr/>
      </w:pPr>
      <w:r>
        <w:rPr/>
        <w:t>С нуля………………………………………………………………………………………………….81</w:t>
      </w:r>
    </w:p>
    <w:p>
      <w:pPr>
        <w:pStyle w:val="Normal"/>
        <w:jc w:val="both"/>
        <w:rPr/>
      </w:pPr>
      <w:r>
        <w:rPr/>
        <w:t xml:space="preserve">Она </w:t>
      </w:r>
      <w:r>
        <w:rPr>
          <w:lang w:val="en-US"/>
        </w:rPr>
        <w:t>II</w:t>
      </w:r>
      <w:r>
        <w:rPr/>
        <w:t>…………………………………………………………………………………………………..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говорим за жизнь (проза) 2004 – 2005 г. ………………………………………………………..83</w:t>
      </w:r>
    </w:p>
    <w:p>
      <w:pPr>
        <w:pStyle w:val="Normal"/>
        <w:jc w:val="both"/>
        <w:rPr/>
      </w:pPr>
      <w:r>
        <w:rPr/>
        <w:t>Счеты с жизнью……………………………………………………………………………………….84</w:t>
      </w:r>
    </w:p>
    <w:p>
      <w:pPr>
        <w:pStyle w:val="Normal"/>
        <w:jc w:val="both"/>
        <w:rPr/>
      </w:pPr>
      <w:r>
        <w:rPr/>
        <w:t>Вечная дружба или я доверял тебе…………………………………………………………………...85</w:t>
      </w:r>
    </w:p>
    <w:p>
      <w:pPr>
        <w:pStyle w:val="Normal"/>
        <w:jc w:val="both"/>
        <w:rPr/>
      </w:pPr>
      <w:r>
        <w:rPr/>
        <w:t>Смысл жизни…………………………………………………………………………………………..86</w:t>
      </w:r>
    </w:p>
    <w:p>
      <w:pPr>
        <w:pStyle w:val="Normal"/>
        <w:jc w:val="both"/>
        <w:rPr/>
      </w:pPr>
      <w:r>
        <w:rPr/>
        <w:t>Крыша мира…………………………………………………………………………………………....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ступление………………………………………………………………………………………….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Вступление…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Привет дружище, ты держишь в руках мой сборник стихов «Откровение», я думаю ты поймешь мое представление о мире, ведь все о чем я думаю я показал и описал в своих стиха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Этот сборник своего рода моя биография, стихи, написанные мной абсолютно в разные моменты жизни и в разных стилях и жанра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Что касается прозы, ей я стал увлекаться со всем не давно. По этому поводу маленькая просьба не придирайся к ошибкам, ведь я еще только учусь!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За ранее огромно спасибо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i/>
        </w:rPr>
        <w:t xml:space="preserve">Ваш </w:t>
      </w:r>
      <w:r>
        <w:rPr>
          <w:i/>
          <w:lang w:val="en-US"/>
        </w:rPr>
        <w:t>Betep</w:t>
      </w:r>
      <w:r>
        <w:rPr>
          <w:i/>
        </w:rPr>
        <w:t xml:space="preserve"> (Никита Лизунов)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right="256" w:hanging="0"/>
        <w:jc w:val="right"/>
        <w:rPr/>
      </w:pPr>
      <w:r>
        <w:rPr/>
        <w:drawing>
          <wp:inline distT="0" distB="0" distL="0" distR="0">
            <wp:extent cx="1497330" cy="1843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267335</wp:posOffset>
                </wp:positionV>
                <wp:extent cx="6295390" cy="386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30.4pt;mso-wrap-distance-left:9.05pt;mso-wrap-distance-right:9.05pt;mso-wrap-distance-top:0pt;mso-wrap-distance-bottom:0pt;margin-top:-2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64096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70954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8.7pt;height:45.7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1140</wp:posOffset>
                </wp:positionH>
                <wp:positionV relativeFrom="paragraph">
                  <wp:posOffset>9139555</wp:posOffset>
                </wp:positionV>
                <wp:extent cx="67525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36.7pt;mso-wrap-distance-left:9.05pt;mso-wrap-distance-right:9.05pt;mso-wrap-distance-top:0pt;mso-wrap-distance-bottom:0pt;margin-top:719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72"/>
          <w:szCs w:val="72"/>
        </w:rPr>
        <w:t>Детский лепет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</w:rPr>
        <w:t>199</w:t>
      </w:r>
      <w:r>
        <w:rPr>
          <w:b/>
          <w:i/>
          <w:sz w:val="72"/>
          <w:szCs w:val="72"/>
          <w:lang w:val="en-US"/>
        </w:rPr>
        <w:t>6</w:t>
      </w:r>
      <w:r>
        <w:rPr>
          <w:b/>
          <w:i/>
          <w:sz w:val="72"/>
          <w:szCs w:val="72"/>
        </w:rPr>
        <w:t xml:space="preserve"> – 2002 г</w:t>
      </w:r>
      <w:r>
        <w:rPr>
          <w:b/>
          <w:i/>
          <w:sz w:val="72"/>
          <w:szCs w:val="72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34975</wp:posOffset>
                </wp:positionV>
                <wp:extent cx="64096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3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повстреч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мы одна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ой тогда ты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 я твое вспоминал очень 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коре влюбился в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любился в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школу взры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убегали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шла мне на встречу</w:t>
      </w:r>
    </w:p>
    <w:p>
      <w:pPr>
        <w:pStyle w:val="Normal"/>
        <w:rPr/>
      </w:pPr>
      <w:r>
        <w:rPr>
          <w:sz w:val="28"/>
          <w:szCs w:val="28"/>
        </w:rPr>
        <w:t>С тобой мы мол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епко я обнял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мы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приб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 не боялась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я побледн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убы дро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я тихонь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лю я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ым днем возвраща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 я с парнем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бнял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с ним целов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чая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ашей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юбишь его не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 моя милая Лена Лену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ты уже не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та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свете па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гита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мел гит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т старин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л по всему с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себе ис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-то раз у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у повстре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она крас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юбился он в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л стихи и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олько для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 как-то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а с другим гулять п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 гитарис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е люблю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нужно больше п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 ст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не нужна та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учная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итарист подум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юблюсь в другую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не уда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его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ий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нился мне однажды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девчонку повстре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была просто принцесса</w:t>
      </w:r>
    </w:p>
    <w:p>
      <w:pPr>
        <w:pStyle w:val="Normal"/>
        <w:rPr/>
      </w:pPr>
      <w:r>
        <w:rPr>
          <w:sz w:val="28"/>
          <w:szCs w:val="28"/>
        </w:rPr>
        <w:t>И с ней я целый день гул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случилось когда я шел на 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 один народа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ту самую принцес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авочке сидел</w:t>
      </w:r>
    </w:p>
    <w:p>
      <w:pPr>
        <w:pStyle w:val="Normal"/>
        <w:rPr/>
      </w:pPr>
      <w:r>
        <w:rPr>
          <w:sz w:val="28"/>
          <w:szCs w:val="28"/>
        </w:rPr>
        <w:t>Читала кни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феты 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ядом с ней на лавочку 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: "Привет девчон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услышал я ответ</w:t>
      </w:r>
    </w:p>
    <w:p>
      <w:pPr>
        <w:pStyle w:val="Normal"/>
        <w:rPr/>
      </w:pPr>
      <w:r>
        <w:rPr>
          <w:sz w:val="28"/>
          <w:szCs w:val="28"/>
        </w:rPr>
        <w:t>Тогда обнял ее лего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принцесса повернулась</w:t>
      </w:r>
    </w:p>
    <w:p>
      <w:pPr>
        <w:pStyle w:val="Normal"/>
        <w:rPr/>
      </w:pPr>
      <w:r>
        <w:rPr>
          <w:sz w:val="28"/>
          <w:szCs w:val="28"/>
        </w:rPr>
        <w:t>И нежно обняла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: "Парень ты красивы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ерное ты любовь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ее поцеловал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аких чудесн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л "Этот сон был вещи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Я наконец нашел любовь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/>
      </w:pPr>
      <w:r>
        <w:rPr>
          <w:sz w:val="28"/>
          <w:szCs w:val="28"/>
        </w:rPr>
        <w:t>Солнце скрылось за т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ается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ей зарылся в листья,</w:t>
      </w:r>
    </w:p>
    <w:p>
      <w:pPr>
        <w:pStyle w:val="Normal"/>
        <w:rPr/>
      </w:pPr>
      <w:r>
        <w:rPr>
          <w:sz w:val="28"/>
          <w:szCs w:val="28"/>
        </w:rPr>
        <w:t>Улетела стрек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как польёт из т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оменные ку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амокло, всё разм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навы затоп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кий дождь стучит по крыше,</w:t>
      </w:r>
    </w:p>
    <w:p>
      <w:pPr>
        <w:pStyle w:val="Normal"/>
        <w:rPr/>
      </w:pPr>
      <w:r>
        <w:rPr>
          <w:sz w:val="28"/>
          <w:szCs w:val="28"/>
        </w:rPr>
        <w:t>Попадает на стек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сё тише, ти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енастье и прош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ться Мишка за у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ь пропала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ет быть она у Лё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я не давал ему ё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чал он её иск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ез сначала под к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калькулятор он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он заглянул под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и нет ниг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искал её везде.</w:t>
      </w:r>
    </w:p>
    <w:p>
      <w:pPr>
        <w:pStyle w:val="Normal"/>
        <w:rPr/>
      </w:pPr>
      <w:r>
        <w:rPr>
          <w:sz w:val="28"/>
          <w:szCs w:val="28"/>
        </w:rPr>
        <w:t>Зато нашлись лине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и накл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йду я лучше погу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т Мишка на х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я что - то потер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тетрадь свою на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 от 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 я как-то вече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 литера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таты из "Горя от ум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традь писал пуст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чил их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чил их дв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ифмах тает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кают строчки пред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их поко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 одолею их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может быть, 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ался сам себя отвл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этих сложных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сле этого в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йти никак не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угом ходит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, что нету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лучше за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из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 ж придется мне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автра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! Горе "Горе от ум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оценку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ь о дед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вечером... В деревне было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и с дедом мы на лавке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весна, а, может, было лет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дед поведал, как сражался на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в то время было восемнадц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фашист пошел на нас 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одину умел народ сраж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идти с победою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пришлось пройти немало кило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лся с немцами лицом к лицу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бою подбил он восемь та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граде отдан был при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воевал в под Сталингра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гибло множество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ся земля горела, кипела во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еста там , где б не упал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оя вышел целым, невред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войны он в Венгрию п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м за Родину 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дь ранен был, на снег сырой у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пасла от смерти санит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несла из боя на пл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бредил, ей было его жалко. Но он не у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госпиталь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м же, лежа на больничной кой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олго мучился и тяжело боле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жил дед, с войны пришел гер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г свой гордо выполнить су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 Посвящается моему дедуш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милицину Михаилу Ильичу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вете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классе в 8 "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- то не обычн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 партами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,как рыбы все мол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не привы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егодня в День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ан войны пришё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рок первом я, ребя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ть на фронт по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ь его теперь в наград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 медалях, орде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идел пред нами в клас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 о страшных д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фронте юным пар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виации слу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ём любимом МИ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фашистских шмидтов с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одном бою воздуш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лёт снаряд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тчик прыгнул с парашю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ылу врага у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цы там его схва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езд смерти прив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он колючей проволокой об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нцлагерь повез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вагоне было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нных, ранены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му побег устро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ли трое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ей ночью в люк ваг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м вылезти он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ду упал с ваг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ился со всех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о лесу скит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л и от соб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враге и реке скры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гнал их страшный вр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дной деревне польской</w:t>
      </w:r>
    </w:p>
    <w:p>
      <w:pPr>
        <w:pStyle w:val="Normal"/>
        <w:rPr/>
      </w:pPr>
      <w:r>
        <w:rPr>
          <w:sz w:val="28"/>
          <w:szCs w:val="28"/>
        </w:rPr>
        <w:t>Попросили есть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рестьяне их свя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фашистам при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пять в плену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сердце не слом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бегут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им в плену не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мной ночью в рассып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леги прыгаю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чередями авто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рем летят в к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он бежал не пом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друга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шёл до линии фро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к своим п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нчен рассказ вете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лассе у нас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лчим ив минуту молч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лдата скатилась с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Посвящается ветеран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кой Отечественной войн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й пришел к нам на 9 мая 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к пас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 первый день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 два дн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гребли Х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женщ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ли трепетно к пещ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я с с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вонные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нула мол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лой птицей анг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тился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ылышки сл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т самый 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ный серый ка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хода в темную гробн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вил ангел женщина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бойтесь . Я знаю что вы ищите Х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искать живого среди мёрт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ристос воскрес и будет так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</w:t>
      </w:r>
    </w:p>
    <w:p>
      <w:pPr>
        <w:pStyle w:val="Normal"/>
        <w:rPr/>
      </w:pPr>
      <w:r>
        <w:rPr>
          <w:sz w:val="28"/>
          <w:szCs w:val="28"/>
        </w:rPr>
        <w:t>У моря на пляже с тобой повстреч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ли всю ночь до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в эту ночь под луной целовались</w:t>
      </w:r>
    </w:p>
    <w:p>
      <w:pPr>
        <w:pStyle w:val="Normal"/>
        <w:rPr/>
      </w:pPr>
      <w:r>
        <w:rPr>
          <w:sz w:val="28"/>
          <w:szCs w:val="28"/>
        </w:rPr>
        <w:t>И в бар ровно в полночь повел я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мы по городу долго мот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и в кофе у м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яжу болтая мы долго болт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прогуляли всю ночь до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 тебе ночью я вспоми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ать начиная когда</w:t>
      </w:r>
    </w:p>
    <w:p>
      <w:pPr>
        <w:pStyle w:val="Normal"/>
        <w:rPr/>
      </w:pPr>
      <w:r>
        <w:rPr>
          <w:sz w:val="28"/>
          <w:szCs w:val="28"/>
        </w:rPr>
        <w:t>Я Крым вспоминаю и пляж вспоми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нь тот когда мы гуляли всю ночь до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rPr/>
      </w:pPr>
      <w:r>
        <w:rPr>
          <w:sz w:val="28"/>
          <w:szCs w:val="28"/>
        </w:rPr>
        <w:t>Весна. И с ней пришла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. Влюбился в девушку я вновь</w:t>
      </w:r>
    </w:p>
    <w:p>
      <w:pPr>
        <w:pStyle w:val="Normal"/>
        <w:rPr/>
      </w:pPr>
      <w:r>
        <w:rPr>
          <w:sz w:val="28"/>
          <w:szCs w:val="28"/>
        </w:rPr>
        <w:t>Весна. Ведь про тебя мурлычут кошки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. Прошу принеси счастье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сной. Гуляю с девушкой любимой и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. Влюбиться парню в девушку не трудно</w:t>
      </w:r>
    </w:p>
    <w:p>
      <w:pPr>
        <w:pStyle w:val="Normal"/>
        <w:rPr/>
      </w:pPr>
      <w:r>
        <w:rPr>
          <w:sz w:val="28"/>
          <w:szCs w:val="28"/>
        </w:rPr>
        <w:t>Весной. Сказал впервые я 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. Найди любовь любой це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конец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родно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ртфели соби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ка доску выт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едает свой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классе сумато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нятно, что и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инал, и где учеб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скался я в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просил у д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ёх, не знаешь, где пи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 его брал Белоу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фломастер в нем и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мазку Колька вз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ей двойки зат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у Мельников заб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ей физику 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ебник взял Вер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выучить не 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сидел зуб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яна локтем 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опять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этот -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 вещи, что пр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на парту мне у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классе как в "Аншлаг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громки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анекдот расска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росто смешит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тька - главный прико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ет как банны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он бол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Вершинину ме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ка, Славик, Вершик, Ст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"Спартак" всегда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вает часто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ч проигрывал "-Спарта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звонок с у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ьку с Ольгой "сдуло" ч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це они сто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аретами дым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ха, Игорь и Илю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омпьютер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у них сломался Window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рограммы все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- главный опера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снимает наш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ру с собой при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ет нам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одна ми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 теперь сп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удет пе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онца все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а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субботу я и п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ньку париться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аезжает дя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мы тогда вт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едем, я в пари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иться скорей б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греюсь и расслабл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чайку поп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аз беру я в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арилку с ним бегом.</w:t>
      </w:r>
    </w:p>
    <w:p>
      <w:pPr>
        <w:pStyle w:val="Normal"/>
        <w:rPr/>
      </w:pPr>
      <w:r>
        <w:rPr>
          <w:sz w:val="28"/>
          <w:szCs w:val="28"/>
        </w:rPr>
        <w:t>Там погреюсь, похлест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ег ныряю кувы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ладившись белым сне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ться я иду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замерзли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их отог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в любви я призна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теб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красивые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ждый день д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в любви я призна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уба под лу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сто вспомина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оцелуй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в любви я призна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крепко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любовь к тебе си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ёе д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нок (Мал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уже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поте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кна в карз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рыжий ко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годня за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испы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вартире бе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потеря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 опять ночью не сп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 ты в корзинке си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 ты меня опять рабу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 ты не спал, а по мне все х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котенок лежит на див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 прижался он к своей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огреет накрмит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комочек ему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акал котенок он маму все ж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ходит ищет не как не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а тоскует в квартире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али котенка нет Малы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 с дев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йся я не п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йся я не з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т очень очень</w:t>
      </w:r>
    </w:p>
    <w:p>
      <w:pPr>
        <w:pStyle w:val="Normal"/>
        <w:rPr/>
      </w:pPr>
      <w:r>
        <w:rPr>
          <w:sz w:val="28"/>
          <w:szCs w:val="28"/>
        </w:rPr>
        <w:t>Хочу побыть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ы ляг со мною р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епко обними</w:t>
      </w:r>
    </w:p>
    <w:p>
      <w:pPr>
        <w:pStyle w:val="Normal"/>
        <w:rPr/>
      </w:pPr>
      <w:r>
        <w:rPr>
          <w:sz w:val="28"/>
          <w:szCs w:val="28"/>
        </w:rPr>
        <w:t>Вся ночь у нас с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утро наступ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ась уж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вели всю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еще не зеленый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сна уж недавно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зжаю на поезде в П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зжаю к родне своей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у вещи в квартире у брата</w:t>
      </w:r>
    </w:p>
    <w:p>
      <w:pPr>
        <w:pStyle w:val="Normal"/>
        <w:rPr/>
      </w:pPr>
      <w:r>
        <w:rPr>
          <w:sz w:val="28"/>
          <w:szCs w:val="28"/>
        </w:rPr>
        <w:t>И на Невский пойду по бр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день уж на ночь поменя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се не хочу ух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серые белые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ли над Невою м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равится Питер мне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тел я чтоб здесь была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же скоро ночь на исх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набережной все х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чной я любуюсь П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мой уходить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дяга</w:t>
      </w:r>
    </w:p>
    <w:p>
      <w:pPr>
        <w:pStyle w:val="Normal"/>
        <w:rPr/>
      </w:pPr>
      <w:r>
        <w:rPr>
          <w:sz w:val="28"/>
          <w:szCs w:val="28"/>
        </w:rPr>
        <w:t>Ты скитаешься всю жизнь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вся жизнь не 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ходишь в кафе что откры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яют от туда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ырком пролетело и де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или тебя все друзья</w:t>
      </w:r>
    </w:p>
    <w:p>
      <w:pPr>
        <w:pStyle w:val="Normal"/>
        <w:rPr/>
      </w:pPr>
      <w:r>
        <w:rPr>
          <w:sz w:val="28"/>
          <w:szCs w:val="28"/>
        </w:rPr>
        <w:t>И девчонка с которой гулял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бросила вскоре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тебе уже три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кто не глядит на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дин никому ты не ну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ешь только сам для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рекся от лишних з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ку откинулся кр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енях мурчит тихо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есся в другое я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ады и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, звери - там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се, л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ал просто в 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грустить не д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ет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умер я?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жизни вернулся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нулся и понял, это был просто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ешил покопаться в сердце с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нулся и понял, все вокруг - ная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изнь или рай? Что за рай, не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ир или мр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йму я ни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ы так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мы честь отд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округ нас разв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у не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рут и кри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е надо - 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ир или 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нуть все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людей есть вра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слома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нетают людей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щадят ни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ились в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то вы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,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ам жи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бей, не сол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, сохр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уже с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 с курсов ед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е о чем-то говор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тают капли с мокрых к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говоришь, а я смот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лыбку милую т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у чего не знаю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коснулся к волос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ветлы, они прекра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т по небу обла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говоришь не умол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глянул в твои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 под крышей, мерзнут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хотел ,обняв, п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ак-то строго посмотр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опять пришлось стер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люблен в тебя сильно, а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наверное, любиш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арил тебе чудо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 тебе много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н целует тебя. Ну, а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не можешь его оттолк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, ты любиш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быть с ним судьбы твое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бнял тебя крепко, а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шь с любовью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люблен в тебя сильно, а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ешь, что любишь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8215" cy="37109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тихо давно на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ручку идем. Я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 невзначай: "Хорошо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ответ слышу я: "Ну и что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й чуткий чувству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ю, влюбился в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любишь меня , что с т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я твое. Ну и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юсь обратно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ломалось в душе. Сам не с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круг меня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трельба там у дома слыш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 пулю случайно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кий выстрел в ушах прозву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й вспомнил твой я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сталась во мне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я жал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тобой мы расс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ешь, в душе е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 ж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они внут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убже заб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голок, для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денный,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но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сне тебя 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реду твое и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так стр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чувства жи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бе я гру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асах уж полночь. Я один 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авно уснули, я в окно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ю на соседний неказист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дно окно меня смущает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света нет, а оно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там девчонка тоже ночь не сп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скучает о своей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рыдает: "Боже! Помоги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я не знаю, что в этом ок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о скрывает тайного в с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давно уже не ви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 пропадаешь, я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тебя чем-то обид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ебя найти, не представл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звонишь, тебя дом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говорит, что ты гуля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у кого-то засиде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у окна одна скуч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идеть никого не хо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лачешь, лежа на кро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твой котенок замурлы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жался он к тебе, как к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стился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ился вечер на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шагаешь по улице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ебе был очень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му ты больше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оишь у дома, горько плач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ы ветер тебе растре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 для меня еще что-то зна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у подъезда одну я з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ет мелкий дождь, как будто сле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то текут из твои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печальной это гре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, которой нет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я лишь не больше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жду нами чувств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 мне больше, чем по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 любви твоей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бнимал тебя при встре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целуи он д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нял я, что в этот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конец-то побе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обнял крепко ру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и объятия м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еловались под лу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то твой, а ты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устился вечер на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по улице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тебе я очень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обнявшейся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4320" cy="4740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р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й ночью хочу быть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аться на звезды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жу я на крыше ча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й уходить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мотрю на луну и план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висли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лучики звездног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ют в душе лишь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ихо, не слышно маш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народ не шу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крыше смотрю на карт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планетами спутник летит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1 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44049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дин, болит моя д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ь идет не скла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нег нет. И все мои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е пьют, и ла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вчера наш Петя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Зачем так  жить хрен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лучше пить, на все за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т все путево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ют мужики, бухает молодеж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ворят все: "Ла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ам пить? Чтоб горюшко залить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изнь идет несклад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 стихи, я посвящаю их т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сказать, что очень нравишься ты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сказать, как сильно я тебя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з тебя прожить и часу не мо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у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шла, мне сказала: "Прости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шла, а мне боль теперь 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ебя, на душе т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 и не хочу я жить без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твои карие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твои кудри в воло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, чтобы ты была с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тебя, Ангел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ты? Тебя найти я не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шла. Это сон или ная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шла, мне сказала: "Прост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шла, а мне боль теперь не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 дню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падают с дерев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в город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хом дворике у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уляет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учителя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радостно,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рядно так од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с здесь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идорах много см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ных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ю им усп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ьной жизни и в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хочу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рпенья на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личников побо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ильдяев - никог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0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искотеке как-то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на танец пригла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анцевать со мной п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в толпу я ув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хотела у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а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ось тебя мне приглас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нцевать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отека конч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мой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ояла у д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икнул: "Подожд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тро попрощались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ушел в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о вспоминаю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с тобой тан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1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70200" cy="44513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стоянно прос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ть мои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ебе так нрав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, ответь, 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юбишь эти стр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п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их своей под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вори, пр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сли очень хоче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стихи 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 мою тетра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забудь отд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к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ты окна, разломаны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лишь своды и стены ц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 разобрали, алтарь разо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еньки наверх давно уж сож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когда-то на солнечн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ели и жили ее куп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поселились деревья 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енах кирпичных - мох и тра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ой, какой я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нужно мне что-то ме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ой, какой я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это трудно по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с тобой мы просто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ть  ближе мы не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очень ты мне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другом милым м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ой, какой я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и могу раз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ейчас, когда нет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 о тебе позабы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гани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! Я уезжаю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! - в слезах ты крикнула в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! По ветру эхо разне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хал я , уехал от тебя и вс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хал я . Уехал я в Афгани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м война, она летит по гор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идет, как мухи гибнут пац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х на кладбище несут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ганистан. Проклятый, тихий, горны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ганистан. Давай, иди и уми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почему ты забираешь паца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в: "Прощай", они уходят из дом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32600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жу дале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жу от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жу я т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изнь счастьем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ю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юбовь меня ж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все будем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и землю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жу в этот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я буду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я встречу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жданная мо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мой. Шум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по улицам ро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живет, город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своим чередом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. Слышен чей-то к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о его по улицам про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живет, жизнь ки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на дворе, в окнах свет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несмотря ни на ч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когда не боюсь нич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, милая мама,</w:t>
      </w:r>
    </w:p>
    <w:p>
      <w:pPr>
        <w:pStyle w:val="Normal"/>
        <w:rPr/>
      </w:pPr>
      <w:r>
        <w:rPr>
          <w:sz w:val="28"/>
          <w:szCs w:val="28"/>
        </w:rPr>
        <w:t>Я не плачу, со мной все 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 жить я больше не в сил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по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но нет у нас дене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я так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 школе по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 что мне ку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 знаю прек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не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лучит вот па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че будет нам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гда же все кончится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рмально мы будем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нег у нас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будешь говор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1 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-то это как-то стр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оде, девушку свою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аю и целую креп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е слова ей гов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уше тоска, живут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побыть мне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это происхо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лучилось это, не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гуляю с нею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ет все меня пойти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а глазами не пус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говорит: "Побудь со мно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я над этим ду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может быть, ве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гда, скажите, почему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ет побыть мне с девушкой о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бежим, мы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светят, куда мы и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провожаю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лкнула меня, я не т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рит твое то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пит уж, наверно,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ю пошли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тебя крепко об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светят, ты рядом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ял я тебя крепко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часа, и придет уж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утро, а нас дом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двоем, и вокруг красо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, дорогая, теб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ты самое лучшее, что есть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ведь ты подарила жизнь эту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тебя я очень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если обидел, прощенья пр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я помню все песни, что пела ты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я так благодарен сегодня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не многое нужно тебе рас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хочу тебя крепко обн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ебе позвони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Я тебе позвонил, а тебя дом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с ним ты опять? Может да , может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дома одна скучаешь си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не берешь, все молчишь и мол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с ним ты опять вчера вместе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ал он тебя, целовал он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с другой его видела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ней за руку шел, и дарил ей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ты зарыдала, слезы лились из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тебя я звонком своим с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л я тебе, и ты трубку вз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Что же делать?" - спросила и меня позв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больш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е нужно много терп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жу я линии тон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е любуюсь тво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писна бегущая ре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совня на бер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тоит человек на крыле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чет Богу молитв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художник, рисую, как в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рироды учусь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 силы в рисунок свой выж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егодня его допис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4865" cy="34175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ен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свалилось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х глаз меня радует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однялось настро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рад! Как я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а вся сияет от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мне сейчас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о куда-то нен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ались лишь свет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злетел выше крыш, словно п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ю на улыбку т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у радость в твоих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е найти не мо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дин остался, остался сам с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се ненавидят. Я играл с судь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, очень больно, душа моя не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ишь моя радость, в тебе моя от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дин остался, сижу в углу с гита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гаю я струны на гитаре ста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- моя девчонка, меня она лишь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что происходит, гитара пон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дин остался, меня не пони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му не нужен, меня не ува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се девчонки обходят сторо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повязан ужасной я судьбо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64096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8915</wp:posOffset>
                </wp:positionH>
                <wp:positionV relativeFrom="paragraph">
                  <wp:posOffset>-347345</wp:posOffset>
                </wp:positionV>
                <wp:extent cx="6752590" cy="466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36.7pt;mso-wrap-distance-left:9.05pt;mso-wrap-distance-right:9.05pt;mso-wrap-distance-top:0pt;mso-wrap-distance-bottom:0pt;margin-top:-27.35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се чем я живу 2003 г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5080</wp:posOffset>
                </wp:positionV>
                <wp:extent cx="6638290" cy="923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72.7pt;mso-wrap-distance-left:9.05pt;mso-wrap-distance-right:9.05pt;mso-wrap-distance-top:0pt;mso-wrap-distance-bottom:0pt;margin-top:0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ей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й меня я стану отра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воих чувств, нежности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й меня я не боюсь па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привычно падать с вы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й меня, тебе же легч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чером слезу пролей п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егодня этот мир на век за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ог за смерть мою воздаст с полна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й меня я лишний в эт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тер, странник и жизнь моя лишь 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ь меня, скитальца из пусты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земле я вечно одино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ет ночь от боли и т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в лицо, твоя душа кричит</w:t>
      </w:r>
    </w:p>
    <w:p>
      <w:pPr>
        <w:pStyle w:val="Normal"/>
        <w:rPr/>
      </w:pPr>
      <w:r>
        <w:rPr>
          <w:sz w:val="28"/>
          <w:szCs w:val="28"/>
        </w:rPr>
        <w:t>И в слезах ты крикнешь вдруг п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углу печаль одна мол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ют в сердце ревность и любовь</w:t>
      </w:r>
    </w:p>
    <w:p>
      <w:pPr>
        <w:pStyle w:val="Normal"/>
        <w:rPr/>
      </w:pPr>
      <w:r>
        <w:rPr>
          <w:sz w:val="28"/>
          <w:szCs w:val="28"/>
        </w:rPr>
        <w:t>Две сестры друг без друга ни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они будут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ится в лед эта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холод а в душе лишь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ряла чувственность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углу томиться все печаль</w:t>
      </w:r>
    </w:p>
    <w:p>
      <w:pPr>
        <w:pStyle w:val="Normal"/>
        <w:rPr/>
      </w:pPr>
      <w:r>
        <w:rPr>
          <w:sz w:val="28"/>
          <w:szCs w:val="28"/>
        </w:rPr>
        <w:t>В пустоте ей тоже не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рай и здесь не знойный 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 ума не сходят от т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грустно, здесь не будешь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оту создали я и 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.10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.1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и без пр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ыли драки без пр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ыли тысячи муж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сражались за 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умереть всем су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клинок в твоей сп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тни факелов во т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текаешь кровью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не войны, в плену судь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лышишь кучу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своих так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одержал здесь 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ая мгла накрыла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ыли драки без пр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ались тысячи муж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погибли за 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есть за свет и за добр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2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5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 в душе в глазах лишь сер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нь окутан ночной мг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терял я свою сме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расстались мы с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твои сейчас печа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находишь нужн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открыл тебе всей та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играли мы в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тебе мои страд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достойна их по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томиться в ожи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и так полна пот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же жизнь снами жест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ла все чем жили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суждено по воле 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ТЕР... Ну а кто же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й со смер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смотрел своей смерти в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страх всей жизни и черная п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ь и война и людей серый п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отразился огненный п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хожу а она не 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кружит над телами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застыло в груди словно 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не вернешь теперь уж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мою что-то рвет из груди</w:t>
      </w:r>
    </w:p>
    <w:p>
      <w:pPr>
        <w:pStyle w:val="Normal"/>
        <w:rPr/>
      </w:pPr>
      <w:r>
        <w:rPr>
          <w:sz w:val="28"/>
          <w:szCs w:val="28"/>
        </w:rPr>
        <w:t>Мне причиняя сильную боль</w:t>
      </w:r>
    </w:p>
    <w:p>
      <w:pPr>
        <w:pStyle w:val="Normal"/>
        <w:rPr/>
      </w:pPr>
      <w:r>
        <w:rPr>
          <w:sz w:val="28"/>
          <w:szCs w:val="28"/>
        </w:rPr>
        <w:t>Только лишь луч света там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ызываю свою смерть на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йна, звон стали ме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ь всех столетий лежит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ролито было кровей</w:t>
      </w:r>
    </w:p>
    <w:p>
      <w:pPr>
        <w:pStyle w:val="Normal"/>
        <w:rPr/>
      </w:pPr>
      <w:r>
        <w:rPr>
          <w:sz w:val="28"/>
          <w:szCs w:val="28"/>
        </w:rPr>
        <w:t>Страх и соблазны царят лишь 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 продолжается смерть не у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ерной рясой не видн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моей крови хочет ис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драться с не до конц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и безумья, ненависть, б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 и смерть в бездну, там где нет д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вернусь вновь сюда за тоб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устота нет ни зла ни добр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 это просто лишь 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ьность это твой с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ревращается в пы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ь в твоих нежных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-зеленая см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ых и мрачных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всегда будем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наших фантазий и 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ость и радость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пробивающий ть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расстанемся мы</w:t>
      </w:r>
    </w:p>
    <w:p>
      <w:pPr>
        <w:pStyle w:val="Normal"/>
        <w:rPr/>
      </w:pPr>
      <w:r>
        <w:rPr>
          <w:sz w:val="28"/>
          <w:szCs w:val="28"/>
        </w:rPr>
        <w:t>С рассветом к тебе вновь пр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 одиночества б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сть не заменит любовь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ты рядом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ую нежность без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километры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разделяют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захотел Господь Б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е испытанье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посвятить эти строчки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ы вдохновляешь меня на с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ами и днями пишу я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 я птицей лечу с вы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посвятить эти рифмы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 всегда будем в месте 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запылали вдруг страстным ог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остались однажды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посвятить стихи я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аже сейчас охладела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нас заботы проблемы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злу нет навсегда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лось род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ы груст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ы так скрыв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чем все молч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 будет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я все же тв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олчишь станет х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та лишь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вориться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можешь п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пытаешься да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игры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ся жизнь проте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мимо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ег будто 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олнце лю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янись мое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шу не гру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ждет нас с тобою</w:t>
      </w:r>
    </w:p>
    <w:p>
      <w:pPr>
        <w:pStyle w:val="Normal"/>
        <w:rPr/>
      </w:pPr>
      <w:r>
        <w:rPr>
          <w:sz w:val="28"/>
          <w:szCs w:val="28"/>
        </w:rPr>
        <w:t>Где-то там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без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ы делали здесь друг без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ли наверное путь себе в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твой друг и ты мне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ке связала нас жизнь этой ни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ами и днями всегда с тобой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ою и сердцем и плотью жи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нимаешь в моем сердце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 я в твоем своей теплой душ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ы делали здесь друг без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 терзали бы чьи -то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то твой друг и ты мне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а любовь к нам пришла навсегда 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ь моя легла у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жимаю на к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ю один в кромешной мг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покой мне не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голове застыла б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конечно не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упал и вижу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ело солнце в гориз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нь твоя легла у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заходишь з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дишь по кромешной мг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еня нет уже ни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пая боль пробьет в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жимаю на к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увижу сон во т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орю огнем этим на д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му в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 и бесчувственность в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виной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ко и тосклив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ечаль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знаю как тебя за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ть твои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душу в небо отп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ьдом стать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там на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ют путь в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на ярко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а кри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 и обида на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виной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ко и тосклив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темноты и 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там на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 высоты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где еще не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дет моя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знаю что сказать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трече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глаза заглянешь снова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му виной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там на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мле ползет ту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где еще не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ишь темнота, об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 и бесчувствие в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у виной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ко и тосклив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ядом не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ит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что будет со мной теп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гнан в угол как раненый з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у мою искололи нож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все внутри сильным адским ог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что будет со мною теп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 была злою со мною, по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ий прости меня за гр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 придется мне кару н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наю что будет со мною теп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ли уже в рай последнюю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уду скитаться средь этих ми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ад и не в рай я попасть не го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0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09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мя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 игрушки все игр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вре всегда с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итару обож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яй» и «Дядя»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лемянник славный ма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ется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у уронил с ди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рядом еру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на небе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су его в к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 песенку кач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ра Арсюша сп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вящается моему племяннику Арсени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28</w:t>
      </w:r>
    </w:p>
    <w:p>
      <w:pPr>
        <w:pStyle w:val="Normal"/>
        <w:rPr/>
      </w:pPr>
      <w:r>
        <w:rPr>
          <w:i/>
          <w:sz w:val="28"/>
          <w:szCs w:val="28"/>
        </w:rPr>
        <w:t>22.09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ал я всех и вышел в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сь по улице не пр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артале ярких фона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у я о все 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уйду и мне пл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се вы можете лишь в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зить просто оскор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этим мне придется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читаетесь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не свой я вам чуж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ал я всех и вышел в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лишь в силах мне помочь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5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03.03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шла ты на хрен не нав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кричал вдогонку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бя в последний раз я в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лся крик как будто г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бросает тебя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щеке бежит сл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е киваешь бестол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во многом не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 милый, милый, что за ш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сквозь слезы говор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ты пьяный очень жут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же ты сейчас кри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уду слушать оправд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о весь голос зао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сяких лишних трепых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к груди своей при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шу отстань мне очень бо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ла ты изо всех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аво этим не дово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видно круто пере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ты так загово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ц, прощай, моя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оли сильно ты зав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ились вдруг слезы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ел он, сильно хлопнув двер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осталась ты стра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се кончено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должаешь все рыдать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4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.10.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шла от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ы ушла от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ыталась назад вернуть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гали тебе все на 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гли любви твоей с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левала на всех и ушла</w:t>
      </w:r>
    </w:p>
    <w:p>
      <w:pPr>
        <w:pStyle w:val="Normal"/>
        <w:rPr/>
      </w:pPr>
      <w:r>
        <w:rPr>
          <w:sz w:val="28"/>
          <w:szCs w:val="28"/>
        </w:rPr>
        <w:t>И не зная сама, что хо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средь живых ты на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редь мертвых найти не сум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я и прячась в ни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линала ты все на все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воя не во сне, ная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гла дальше жить вот так с э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ты ушла от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вет был очень яркий и н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ота ничего, ни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етер бушует мятежный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3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.10.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йтесь со д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тесь на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рога тру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пустят вам гр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 на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 из ть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ите всем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жите злу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едь Ангелы в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яет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ходят там т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 и тьмы больше н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2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.10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 огонь жжет твое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тебе так уже надо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твою рвет зло на ку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на дно опускаешься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Брошена и где – то рыщешь во т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и не вспомнит сейчас о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ий друг забыл про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жизнь не сложилась св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оздала себе в сердце лишь 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ернуть все былое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а что всем, всем теперь все р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пустилась на самое дно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.10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а идти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кипят в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шел он ч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жизнь текла как во с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идти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ю гитары 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ильно манит меня и з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вечно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идти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 оседлаю с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ять уду ночь на пр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будет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идти в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ю ночное шо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меня в рай пове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укажут путь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идти впере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4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10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вам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друз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мне л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мне л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це л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да ж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запутались во л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и мы продали т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ли разные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пасет любовь к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вам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друз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гу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реисподняя ждет нас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жизни света ты не ж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однимемся на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се по вязли мы во лж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5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10.03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бя кинул взгл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дышащий з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глядя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ходишь 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жизнь в ту мину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итке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пасла тебя в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сила сп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лдунья не вед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шебник не м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ни дали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сделать то ш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асаясь от смер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ражалась ме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ицу били вет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все не по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мах твоих кры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лишь спас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ог тебе Анг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осл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ой огненной схва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 тот огненный з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лишь ост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ртвой хватке т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Hev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et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or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ещали гитары брать в руки</w:t>
      </w:r>
    </w:p>
    <w:p>
      <w:pPr>
        <w:pStyle w:val="Normal"/>
        <w:rPr/>
      </w:pPr>
      <w:r>
        <w:rPr>
          <w:sz w:val="28"/>
          <w:szCs w:val="28"/>
        </w:rPr>
        <w:t xml:space="preserve">И играть </w:t>
      </w:r>
      <w:r>
        <w:rPr>
          <w:sz w:val="28"/>
          <w:szCs w:val="28"/>
          <w:lang w:val="en-US"/>
        </w:rPr>
        <w:t>Hev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al</w:t>
      </w:r>
      <w:r>
        <w:rPr>
          <w:sz w:val="28"/>
          <w:szCs w:val="28"/>
        </w:rPr>
        <w:t xml:space="preserve"> и 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улице шлялись от ск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и пиво всю ночь на пр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тех пор много лет минов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ли не мало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узыки круче металла</w:t>
      </w:r>
    </w:p>
    <w:p>
      <w:pPr>
        <w:pStyle w:val="Normal"/>
        <w:rPr/>
      </w:pPr>
      <w:r>
        <w:rPr>
          <w:sz w:val="28"/>
          <w:szCs w:val="28"/>
        </w:rPr>
        <w:t xml:space="preserve">Я скажу </w:t>
      </w:r>
      <w:r>
        <w:rPr>
          <w:sz w:val="28"/>
          <w:szCs w:val="28"/>
          <w:lang w:val="en-US"/>
        </w:rPr>
        <w:t>Hev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al</w:t>
      </w:r>
      <w:r>
        <w:rPr>
          <w:sz w:val="28"/>
          <w:szCs w:val="28"/>
        </w:rPr>
        <w:t xml:space="preserve">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 гитары поющие фэ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аю себя музыки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гдут </w:t>
      </w:r>
      <w:r>
        <w:rPr>
          <w:sz w:val="28"/>
          <w:szCs w:val="28"/>
          <w:lang w:val="en-US"/>
        </w:rPr>
        <w:t>Hev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ард рок  пудет жить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чка пива и мы отдых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ончился мощный конц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ю да же когда мы бухаем</w:t>
      </w:r>
    </w:p>
    <w:p>
      <w:pPr>
        <w:pStyle w:val="Normal"/>
        <w:rPr/>
      </w:pPr>
      <w:r>
        <w:rPr>
          <w:sz w:val="28"/>
          <w:szCs w:val="28"/>
        </w:rPr>
        <w:t xml:space="preserve">Круче </w:t>
      </w:r>
      <w:r>
        <w:rPr>
          <w:sz w:val="28"/>
          <w:szCs w:val="28"/>
          <w:lang w:val="en-US"/>
        </w:rPr>
        <w:t>Hevy</w:t>
      </w:r>
      <w:r>
        <w:rPr>
          <w:sz w:val="28"/>
          <w:szCs w:val="28"/>
        </w:rPr>
        <w:t xml:space="preserve"> музыки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луны горит на черном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хнет воздух пеплом и гроз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ебя вселился страшный де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хотится во мгле н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вою он забирает ду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ывает сердце из гр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ю жизнь тебе он так пору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то было где – то поз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 восстал Принес с собой з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ушу искал Ему все ра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а иль мертва, он тело убь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ушу твою к себе небо возь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гляд его жестокий и крова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шит стены, город весь в ог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ит с без защитными распр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 он крадется в тиш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ть рассвет мелькнет и будет и он исчезн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ы снова будешь с нами 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ова ночь в тело он поез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нова жечь и снова б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</w:rPr>
        <w:t>Припев</w:t>
      </w:r>
      <w:r>
        <w:rPr>
          <w:b w:val="false"/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 восстал Принес с собой з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ушу искал Ему все ра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а иль мертва, он тело убь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ушу твою к себе небо возь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Rock (Hevy Metal Forever 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рали в руки ги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ли любимый хард 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мой друг уже с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тарость совсем не п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как тогда выпьем п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год помню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ь не пойдет да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м даст песню сы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ем футболки и джин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йдем на сцену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им безумны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е кричат «ты крут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итм я услышу уд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голос блаженно зв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уки примочек гит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л весь в восторге гу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</w:t>
      </w:r>
      <w:r>
        <w:rPr>
          <w:sz w:val="28"/>
          <w:szCs w:val="28"/>
          <w:lang w:val="en-US"/>
        </w:rPr>
        <w:t>havy</w:t>
      </w:r>
      <w:r>
        <w:rPr>
          <w:sz w:val="28"/>
          <w:szCs w:val="28"/>
        </w:rPr>
        <w:t xml:space="preserve"> играем все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ю об этом п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как тогда пиво кру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помнили мы о бы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егда приду к тебе под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в заботы и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у тебя нежно за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будет прекрасна жизнь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одарю тебя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эт стихами пок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снусь к губам твоим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все во сне не на Я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рощаться с тобой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лишь на ночь не на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а что друг друга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скажу я никогда</w:t>
      </w:r>
    </w:p>
    <w:p>
      <w:pPr>
        <w:pStyle w:val="Normal"/>
        <w:rPr/>
      </w:pPr>
      <w:r>
        <w:rPr>
          <w:i/>
          <w:sz w:val="28"/>
          <w:szCs w:val="28"/>
        </w:rPr>
        <w:t>28.09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, что будет с нами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приведет души тайная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дет впереди зло иль все же до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емся ввысь или уйдем мы на 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что будет с нами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победим, в это просто по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е будем с тобой все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а нам смерть и темное д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09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4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6752590" cy="4660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36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6523990" cy="351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i/>
          <w:sz w:val="72"/>
          <w:szCs w:val="72"/>
        </w:rPr>
        <w:t>Тишина на душе 2004 г</w:t>
      </w:r>
      <w:r>
        <w:rPr>
          <w:b/>
          <w:i/>
          <w:sz w:val="40"/>
          <w:szCs w:val="4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1140</wp:posOffset>
                </wp:positionH>
                <wp:positionV relativeFrom="paragraph">
                  <wp:posOffset>-4004945</wp:posOffset>
                </wp:positionV>
                <wp:extent cx="6638290" cy="351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27.7pt;mso-wrap-distance-left:9.05pt;mso-wrap-distance-right:9.05pt;mso-wrap-distance-top:0pt;mso-wrap-distance-bottom:0pt;margin-top:-315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922905</wp:posOffset>
                </wp:positionV>
                <wp:extent cx="6409690" cy="5803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45.7pt;mso-wrap-distance-left:9.05pt;mso-wrap-distance-right:9.05pt;mso-wrap-distance-top:0pt;mso-wrap-distance-bottom:0pt;margin-top:23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смысл жизни? ск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ойти так с 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хочу больше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уйти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смысл жизни ск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любить и стра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вязнуть во л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воих уби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лучше, где пу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чего ни 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ли смерть, все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грать нам в нее не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смысл жизни мо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знаешь, ск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в ответ тиш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, ухожу, все пр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06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когда друга нет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уше, чего-то не хва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ж предначертано судь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рузей хороших не б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г выкладываем ду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об этом мы жал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лся, после стало х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хранить мы тайны не ум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вает так, что все же дру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дьба попала очень ме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у нужен ты, тебе друг ну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жизнь это очень 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храните дружбу свою 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заботьтесь друг о д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те это просто бессерд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ть о своем лучшем друге</w:t>
      </w:r>
    </w:p>
    <w:p>
      <w:pPr>
        <w:pStyle w:val="Normal"/>
        <w:rPr/>
      </w:pPr>
      <w:r>
        <w:rPr>
          <w:i/>
          <w:sz w:val="28"/>
          <w:szCs w:val="28"/>
        </w:rPr>
        <w:t>0.26 24.04.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76145</wp:posOffset>
                </wp:positionH>
                <wp:positionV relativeFrom="paragraph">
                  <wp:posOffset>4119880</wp:posOffset>
                </wp:positionV>
                <wp:extent cx="6409690" cy="4660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324.4pt;mso-position-vertical-relative:text;margin-left:-1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ина на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на душе это полный п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село на дне этой бездны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я, одинок, это рок и су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ойти до вершин эта жизнь не 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лишь вокруг будь то тьма, будь то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л лучший друг, для него меня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смотрят с усмешкой и плюют мне в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стану им пе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йду все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 давно был потер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беспечность ж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обман не поверил, меня Ветер сбер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на душе - это полный п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на душе - это Ветер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на душе будь то тьма, будь то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ишь Ветер м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добра, ни зла нет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05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а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1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12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ой аллеей мы гу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ку держал тебя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еревья что-то напе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ок опадала в низ ли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очень мило улыбалась,</w:t>
      </w:r>
    </w:p>
    <w:p>
      <w:pPr>
        <w:pStyle w:val="Normal"/>
        <w:rPr/>
      </w:pPr>
      <w:r>
        <w:rPr>
          <w:sz w:val="28"/>
          <w:szCs w:val="28"/>
        </w:rPr>
        <w:t>Что–то я шептал тебе в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щекой своей к моей щеке приж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мы знакомы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м нас осень закру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вога в сердце вдруг прошла</w:t>
      </w:r>
    </w:p>
    <w:p>
      <w:pPr>
        <w:pStyle w:val="Normal"/>
        <w:rPr/>
      </w:pPr>
      <w:r>
        <w:rPr>
          <w:sz w:val="28"/>
          <w:szCs w:val="28"/>
        </w:rPr>
        <w:t>Будто это все когда-то было,</w:t>
      </w:r>
    </w:p>
    <w:p>
      <w:pPr>
        <w:pStyle w:val="Normal"/>
        <w:rPr/>
      </w:pPr>
      <w:r>
        <w:rPr>
          <w:sz w:val="28"/>
          <w:szCs w:val="28"/>
        </w:rPr>
        <w:t>То, что ощущаем ты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ой аллеей мы гу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обнимал тебя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еревья, что то напе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любовь связала навсег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4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.10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шина на душ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ваны струны, сломали гит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ломали тебе твою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ив в углу чехол тертый и рва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пытаешься это за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ишина тебя окруж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ь рваных струн блестит при л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- то душа ночью л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еста больше тебе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твой сломали, что было не куп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ак на сцене с гитарой ска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еперь ты от жизни пол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ишину, что без струн и гита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5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10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т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твое незаметно про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все летят вперед и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бе придет старость она не п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подала тебе ценн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летит незаметно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уж проплыли над тобой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а вскоре ночь после снова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в твоей жизни прошло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ты сделал, но все не ус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всего испытать ты су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, зло и боль, ненависть с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и души, слезы были в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твое незаметно про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пролетели что было у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бе пришла старость она не п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подала тебе ценный ур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58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15.10.2004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рдце из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волосы тре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, что - то нап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шь ты куда - то вд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и нет в сердце лишь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обиды, нет теп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овь твоя пр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сталь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ед Ты ее сломить не с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лед не расто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бесов не у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шь ты куда то в д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воем сердце только ста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10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ет ночь от боли и т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в лицо твоя душа кри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лезах ты крикнешь вдруг п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углу печаль одна мол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ют в сердце ревность и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естры, друг с другом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сте они будут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иться в лед эта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холод а в душе лишь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ряла чувственность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углу томиться лишь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стоте ей тоже не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рай и здесь не жаркий 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 ума не сходят от т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грустно, но я здесь не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ота в которой я и ты...</w:t>
      </w:r>
    </w:p>
    <w:p>
      <w:pPr>
        <w:pStyle w:val="Normal"/>
        <w:rPr/>
      </w:pPr>
      <w:r>
        <w:rPr>
          <w:i/>
          <w:sz w:val="28"/>
          <w:szCs w:val="28"/>
        </w:rPr>
        <w:t>31.10.04 0.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та 2 (Бесчувстве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в душе нет больше чувств</w:t>
      </w:r>
    </w:p>
    <w:p>
      <w:pPr>
        <w:pStyle w:val="Normal"/>
        <w:rPr/>
      </w:pPr>
      <w:r>
        <w:rPr>
          <w:sz w:val="28"/>
          <w:szCs w:val="28"/>
        </w:rPr>
        <w:t>В голове замкнуло что-то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лись слова из твоих 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не враг ты мне скорее д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устал от этой су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зла, что есть среди всех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сбылись все мои 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не солнце радовало гл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льше нет не боли ни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л я в этой жизни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чувства от меня у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чувствую а больше нич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будет дальше напл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ь будет зло или до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не трудно пред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е где - то скрыться от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в душе нет больше чув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был о боли и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лись слова из моих 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мой друг прошу за все про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1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слезы мне правду ска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лыбка твоя солг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уше посилились печали</w:t>
      </w:r>
    </w:p>
    <w:p>
      <w:pPr>
        <w:pStyle w:val="Normal"/>
        <w:rPr/>
      </w:pPr>
      <w:r>
        <w:rPr>
          <w:sz w:val="28"/>
          <w:szCs w:val="28"/>
        </w:rPr>
        <w:t>Когда ты, хлопнув дверью у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дин в этой тьме я ост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вобода и где пу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вершины на дно опускался</w:t>
      </w:r>
    </w:p>
    <w:p>
      <w:pPr>
        <w:pStyle w:val="Normal"/>
        <w:rPr/>
      </w:pPr>
      <w:r>
        <w:rPr>
          <w:sz w:val="28"/>
          <w:szCs w:val="28"/>
        </w:rPr>
        <w:t>И со дна наверх поднял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кли слезы в час расста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лыбкой пыталась ты с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ильней и сильней лишь стр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б этом мечтаешь за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ет тебе сердце пок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тихо плачет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 веке простилась со м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нув дверью, ты просто уш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11 8.11.200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ному воля, слабому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юдям разум, а смерти мог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ому злу ад на дне преисп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же всем правит слово Господ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еня рядом с вами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ий меня непременно осу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ет с нами завтра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лишь ад на земле преиспо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ному воля, Ангелу кры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юдям разум смерти мог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етрам сила нести это б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ужна жизнь и все нужно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ному воля, Ангелу кры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реисподняя, и все Ветрам сила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2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 прош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сбылось обязательно с бу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е в жизни моей позабуд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висть зависть, измены т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и забыть это все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ение силы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ернулись в свою ко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 желания страсти пр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 без тебя я по жизни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шлом оставлю надежду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буду верой, что в сердце м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увидимся больше мы в 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ищи меня завтрашни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сбылось обязательно сбуд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ы любовь навсегда позабуд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висть зависть лож и т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застыло мое навсег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36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ижу тот же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же самый гориз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же горы, та же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же крики птичьих с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же семь кругов в 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и воют на лу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я движется в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здне смерть их только ж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 я им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 найдет их в эту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к призрак на в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ть их не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ижу тот же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же самый гориз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же горы, та же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ет тех волчьих ст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3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м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над кладбищем зан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огост луч света 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от холода заст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мби из могилы вста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что ему лишь до рас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ться крови уб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лучах солнечног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к себе возьмет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дит собирая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блудились средь 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ы он земли нару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мысл жизни не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ад ни рай не заби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душа черна как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Дьявол убе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ыходит зомби в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горизонтом солнце в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огост луч света 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 на кладбище дрож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мби снова в гроб упа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й храм как приз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пал в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ы стены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мали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жгли свя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 во ть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мир перестр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жгли вой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бя, уби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юди за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у прокли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хваляли 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х храм разру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ы все в б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молились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жизнь в своем мир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3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мне твоего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твоего взгл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мягкие нежные вол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мне иного не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тепла душе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страстной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чувства волшеб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тебя, ты пой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прожил с тобой эту жизнь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трудной она нам каж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ясь со дна не дойдя до вер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жизни в один узел свяж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тебя мне как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о сейчас мне ды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жизнь не для нас с тобой созд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ам ее не поня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2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ми кругах 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кругу пустота и об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а никого не ви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глазами лишь серый ту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? Не можешь п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втором черный ворон кру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ом он бьет кровь и пл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поминаешь всю свою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каждую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етьем кругу горит яркий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ела останется п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деяния свои пред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лишь осталась и с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ый, палач бьет стальными пл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илы теряешь и жизненный 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лишься, Господи, Боже, п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уком ты слышишь только лишь с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ятом кругу люди торги ве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ушу свою не прод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шь ее, Дьяволу тут же нес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тогда проиг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й - это боль, раскаленная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по нему лишь полз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го взять уйти в неизвестную д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 зла тебе не 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седьмой - это верная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нет ничего пу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бездну упал, душа будет лет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не умрет навсег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1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3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 в 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тебя тьма пустота черный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ого уже проле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ись мысли и нет больше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ого перетер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я преисподнею, ты выстроил 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как всю жизнь ты меч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 кругам ада ты скажешь, прощ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путь наверх ты созд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твоей радость жизни,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лый и чистый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ел эту смерть и прошел это 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ты в раю ты по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.S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Дорога в рай» это своего рода продолжение «На семи кругах ада»</w:t>
      </w:r>
    </w:p>
    <w:p>
      <w:pPr>
        <w:pStyle w:val="Normal"/>
        <w:rPr/>
      </w:pPr>
      <w:r>
        <w:rPr>
          <w:i/>
          <w:sz w:val="28"/>
          <w:szCs w:val="28"/>
        </w:rPr>
        <w:t>здесь так же хочется вспомнить фразу из песни Сергея Маврина и Валерия  Кипелова «Путь наверх» «...Не пройдя преисподней вам не выстроить рай..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Heav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tal</w:t>
      </w:r>
      <w:r>
        <w:rPr>
          <w:b/>
          <w:sz w:val="28"/>
          <w:szCs w:val="28"/>
        </w:rPr>
        <w:t xml:space="preserve"> не ум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в неизвестность у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много искало, но мало на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мы учились жить с гитарой в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екла рекой на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ю я с первой ноты со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йму сразу то, что написал я не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емя берет верх, ты открываешь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y Metal согреет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во в руке сигареты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удии вдвоем лишь только я и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ем начало и время на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 сцене наш, heavy зву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ен день и закончен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ойдем дальше бок о бок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ит этот час, пролетят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y metal будет всег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4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е хочу тебе 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как не подберу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е пришлось мне пот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ебя не отпущу я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где то в небе закру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мерть охотится за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ссмысленно года эти про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йдем вдвоем туда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часть моей жизни ты пой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я без тебя буду в б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ичинял я зло, п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бою вскоре я пр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е хочу тебе 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йдешь со мной жизнь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ришлось страдать любить т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ебя не отпущу я никог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3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ка по стеклу пр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рает свеча дот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мой окутала т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в небе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 хватае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смотрю в пуст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ней ничего не 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ка по стеклу лишь пр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упала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все разбило в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 теперь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не Ты вспоминаешь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 сильнее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огонь в душе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л тобою люб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ча догорела дот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ка по стеклу лишь прош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5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це разрыв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разрывалось глядя на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ая, спокойная, ты всегда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чера прошла, растрепанна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очья тебя жизнь в куски разор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разрывалось глядя на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продала и отдала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, чтобы пыли больше по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 не чисто, это только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сивая прическа превратилась в с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засверкали на твоих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разрывалось, глядя на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чера узнал я что ты умерла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3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в стр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фмованных строчках ты пишешь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шь что было, что есть и что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есть во круг серость дня пофиг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лишь перо лист бумаги при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но рифмы выводишь на белом ли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лютый холод и плачут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стихи ты писала летом и по вес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так не прочел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фмованных строчках ты пишешь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фмованных строчках ты пишешь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евращается лишь в белый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мы люди должны здесь тер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фмованных строчках ты пишешь о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навидел, как жил и люб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очь прошла и сломалось п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мав тебе всю твоею жизнь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4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11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а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5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у окна ты тихо плач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й ветер обвевал ма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ейчас глаза свои не пряч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он зове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вои крылом тебя пом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ним ты выпрыгнешь в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ки тебя твой друг изб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будешь ты тогда про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ах тебя качает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т поцелуи и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ь мир тебе казался све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улись силы к тебе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обвенчают вас на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озарит тв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у окна при лунн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звезд найти хочешь его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3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.12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ина и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вокруг и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вновь приснился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лазах лишь капли с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уходит под отк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глыба ль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, боль твоя су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руке лишь острый н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олжно быть, ну и что 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вокруг и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тобой согнулся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ах лишь твоя кр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ходишь ты в мир 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пу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кончилась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увидитесь вы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у виной любовь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3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.12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рж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е мне люди обещ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е я людям обещ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ни обиды не прощ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им все всегда прощ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пиной моей плетут леге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и, распуская там и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лож в нее поверят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авда просто не пой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 жить обиды душу глож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а обижаться нет на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ушу лишь одно трево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о мной а не с друг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есть внутри меня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му завидуют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их друзей так беспок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 что растерял я там и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овят они всегда об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кой даже нечего наз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ется только нена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жизнь мне не понять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12.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бирался сквозь пыль и тол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разгребал над собой су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ался на сцену чтоб песню сы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ебя было им не п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тару в руках ты вязал в узе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л heavy metal и жесткий 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огом тебе помогали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 препятствий дарила су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рвался на сцену чтоб песню до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шел на пролом нужно было пролез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распускал хаер на все напл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е ты песню свою отыг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.S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вящается Алику Грановском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руппе «Мастер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, в котором мы жи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а ложь восхва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юбовь пре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а зло не ка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правду здесь бь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оска ум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 в месте с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и душу съе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сятся в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т сил и нет в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 на пр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н зла, лести,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, в котором жив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5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кнут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щешь, то най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любишь, то спасешь,</w:t>
      </w:r>
    </w:p>
    <w:p>
      <w:pPr>
        <w:pStyle w:val="Normal"/>
        <w:rPr/>
      </w:pPr>
      <w:r>
        <w:rPr>
          <w:sz w:val="28"/>
          <w:szCs w:val="28"/>
        </w:rPr>
        <w:t>Если враг то где–то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замкнут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авда, значит л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то было, не вер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ло, значит до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ногим все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изнь, то будет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закрутит круго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ад, то значит 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ли свыше заби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ришь, то вер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, то пойм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азум – это Б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оишь у тре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ищешь, то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любишь то спас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мелость то исп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замкнутый кру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.09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чты Роман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олнце над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жу на зеленой по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я птиц пролетит над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есом скрываясь в ту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 мне с ними ветром лет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уть на просторы и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й до заката ус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ть о тоске и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том поле нарву я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ю тот букет я под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много теплых ей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г исчезнут и грусть и нед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олнце над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идим на зеленой по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убах вкус малины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х леса меня не обман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:34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07.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олнце за моим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пришло все зеленеет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как будто лечу в вы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рядом ты, ты так нужна сейчас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лето при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снова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ликует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я обожаю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 портвейн и дым сигар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к здесь красиво! В городе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улыбнулась я этому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подарил теплый и нежный вз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глись фонари, летний вечер на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, что здесь то, что я раньше ис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ы проводят пеньем за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ел этот день я ему очень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олнце за моим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е утро и мы с тобой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ылка портвейна стоит на с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улыбаешься так нежн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09.20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итва на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лись, когда выйдешь из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йчас наша жизнь не лег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 тобой длинная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 небу плывут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ебя за собой ведет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й странник сын солнца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пусть твою он теплом тре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рядом он но од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ебя он крылом докас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етит в эту темную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уша твоя в высь вознес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раданья легко превоз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лись когда выйдешь из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й ночью при полной л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молитве услышу твой го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йду за тобою везде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64096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аверы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(Вариации на группы Мастер, Маврик, Кипелов, Ария)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2004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725170</wp:posOffset>
                </wp:positionV>
                <wp:extent cx="6409690" cy="3517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57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дем жить Мать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ело так жить, очень хочется пл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лишь грязь, под ногами лишь сля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лазах отразились все страсти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ают в России молодые 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здесь на деясь что мир станет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ка с каждым днем только хуже и х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танет момент и придет к нам М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Маврин сказал «Будем жить Мать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ело так жить как сейчас выжи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хочется плакать от того как страд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ются за деньги те кто правят стра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дем жить Мать Россия» верной русской душою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5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 по глаз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по глаз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ь ударит в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начинаешь свою с н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 головой уходишь в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 забирает тебя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с внешним миром оборвана свя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каждый камень тебе как суд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святыня здесь пу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однимается муть со 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добра больше нет и нет 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 спалил здесь все это дот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3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и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нул гром в рассвете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идает сон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вставать и цепь на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рах преодо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сфальту лупит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не ехать невтерп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м я на байк вска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ом вдаль я пол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 меня друг родной из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 меня смерти на пр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 меня чтоб тебе воз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ое все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 мной дрожит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мотора слыш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ь летит из - под ко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бе байк меня пон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юбовь там будет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зло там его н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мся мы с тобой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за собой за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 меня, чтоб черти не до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 меня, силы дай в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 меня, чтоб тебе воз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ое все по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0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 пройдет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пройдет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еною на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рной заводи коло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ет яркая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ойдёт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ь оставит на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этой черной безд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т лишь моя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йду через с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ровь огонь и п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свою тебе остав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устоты подам я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ойна, жаждет 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ишь черная з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рной завой коло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ет лишь твоя душ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нул гром и веет исс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 за брата буде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этой страшной би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дет никто на 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ен бой и в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слилась твоя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 этой черной безд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м только ты и я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2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12.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ь свою цепь на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 что здесь оп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гремит мет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верное где - то не дог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уша моя своб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ш всему ц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 настал мой час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, свою цепь на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, в полный р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, в этот суд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стань рукой до зв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, металл оп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это 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было это все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на байке мч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и на пр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 нам металлистам не по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, свою цепь на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, байк г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, в этот суд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сподь тебя хран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5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12.0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Откров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4615</wp:posOffset>
                </wp:positionH>
                <wp:positionV relativeFrom="paragraph">
                  <wp:posOffset>-3547745</wp:posOffset>
                </wp:positionV>
                <wp:extent cx="6409690" cy="3517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-279.3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5939155</wp:posOffset>
                </wp:positionV>
                <wp:extent cx="6409690" cy="4660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36.7pt;mso-wrap-distance-left:9.05pt;mso-wrap-distance-right:9.05pt;mso-wrap-distance-top:0pt;mso-wrap-distance-bottom:0pt;margin-top:46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2005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ов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жу я на кухне, холодное ко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тара, и ноты пишу на бума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 в музыке этой не п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кст мой опять завтра критик изга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ву снова струны как раньше их р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тары об пол на концертах мы 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и шоубизноса рок запят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ктора Цоя в рэп окрес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русский рок теперь плачет о прош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он рвется все снова и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рокопос было людям не сл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на душе почему - то хр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жу я на кухне, в руке сигар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ю кольца белого ды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успокоилась, кофе согр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один я пустая кварт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завалюсь, чтобы завтра проснуться</w:t>
      </w:r>
    </w:p>
    <w:p>
      <w:pPr>
        <w:pStyle w:val="Normal"/>
        <w:rPr/>
      </w:pPr>
      <w:r>
        <w:rPr>
          <w:sz w:val="28"/>
          <w:szCs w:val="28"/>
        </w:rPr>
        <w:t>Опять понедельник опять н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юсь об одном, чтобы нам не загну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завершил эту трудную ноту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й молчат, чтобы себя не вы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й пишут романы и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й молчат, чтоб чувства не об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нее прожить не сможешь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бывает быстрой мимол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еками держится в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летает птицей перел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идет ко мне, придет к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разному, тебя она пронз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ой из стали, или из ог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раба она тебя пы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озносит к небу как ц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ля тебя райской жизнью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у твою может к себе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нет час, она тебя пом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ть ее так трудно нам поня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7:32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02.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была меня млад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старше тебя</w:t>
      </w:r>
    </w:p>
    <w:p>
      <w:pPr>
        <w:pStyle w:val="Normal"/>
        <w:rPr/>
      </w:pPr>
      <w:r>
        <w:rPr>
          <w:sz w:val="28"/>
          <w:szCs w:val="28"/>
        </w:rPr>
        <w:t>Сердцу ты не прика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ить проще... лю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ыла где - то р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так далек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встретимся взгл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- то там высок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без друга ост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ерная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но нам расс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ется тер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даль друг пред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лучницу б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йдем горы, вью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согреет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ыла меня млад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старше тебя</w:t>
      </w:r>
    </w:p>
    <w:p>
      <w:pPr>
        <w:pStyle w:val="Normal"/>
        <w:rPr/>
      </w:pPr>
      <w:r>
        <w:rPr>
          <w:sz w:val="28"/>
          <w:szCs w:val="28"/>
        </w:rPr>
        <w:t>Сердцу ты не прика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приказал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ветер обнимет в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т меня рядом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ердце от боли кри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лышишь в душе голос 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ветром в ночи буд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знаешь ты просто пойм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мне прямо в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у к сердцу зачем-то прижм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лезы тебе обот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без крайних дорог и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ебя непременно пой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сскажет, о чем хочешь т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но не виделись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как жив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з слез и 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были мы совсем друг друга</w:t>
      </w:r>
    </w:p>
    <w:p>
      <w:pPr>
        <w:pStyle w:val="Normal"/>
        <w:rPr/>
      </w:pPr>
      <w:r>
        <w:rPr>
          <w:sz w:val="28"/>
          <w:szCs w:val="28"/>
        </w:rPr>
        <w:t>-Давно не виделись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йно я сегодня встретил</w:t>
      </w:r>
    </w:p>
    <w:p>
      <w:pPr>
        <w:pStyle w:val="Normal"/>
        <w:rPr/>
      </w:pPr>
      <w:r>
        <w:rPr>
          <w:sz w:val="28"/>
          <w:szCs w:val="28"/>
        </w:rPr>
        <w:t>Тебя одну и грусть в твоих глаз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был не сер и был не светил</w:t>
      </w:r>
    </w:p>
    <w:p>
      <w:pPr>
        <w:pStyle w:val="Normal"/>
        <w:rPr/>
      </w:pPr>
      <w:r>
        <w:rPr>
          <w:sz w:val="28"/>
          <w:szCs w:val="28"/>
        </w:rPr>
        <w:t>Увидел я твой тайный вз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стал другим, ты измен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лпе друг друга не у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жизнь пути разъедин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осколки не со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иви, друзей не забы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 и пусть любят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 в замен им отда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, Господь тебя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.S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уге посвящает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нлайне</w:t>
      </w:r>
    </w:p>
    <w:p>
      <w:pPr>
        <w:pStyle w:val="Normal"/>
        <w:rPr/>
      </w:pPr>
      <w:r>
        <w:rPr>
          <w:sz w:val="28"/>
          <w:szCs w:val="28"/>
        </w:rPr>
        <w:t>Здесь в онлайне снимают бо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важен забытый 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аждого здесь своя рол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тевой жизни каждый привы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душье царит здесь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лечить здесь могут м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седник твой лучший друг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станет он лучшим вр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н тебе говорит о любв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онлайне все сладкая лесть...</w:t>
      </w:r>
    </w:p>
    <w:p>
      <w:pPr>
        <w:pStyle w:val="Normal"/>
        <w:rPr/>
      </w:pPr>
      <w:r>
        <w:rPr>
          <w:sz w:val="28"/>
          <w:szCs w:val="28"/>
        </w:rPr>
        <w:t>У него таких сотни как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никогда их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ь терзает тебя как ра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чистые всюду сную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даешь в онлайне ты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реале тебя еще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 онлайне снимают б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важен забытый 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 каждого своя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еал давно нами забы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.S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ма для размышлений о нашей онлайновой жизн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д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тихо капает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твой пуст, здесь молчит т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в этот вечер не ж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овсем никому не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щеке соскользнула сл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капля дождя по стек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не догорает св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шь взгляд ты, во тьму в пуст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от ветра ты слышишь в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овет за собой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него не мол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он смысл чувства –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остер в тебе разож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етит взаимным теп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любую минуту пр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блемы, забыв на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руг твой и ночью и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тайну до гроба хр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уша запылает ог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ечной, счастливой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тихо капает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нежно обниме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в этот вечер не ж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н, только ты тишин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листья вниз с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крики стаи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вьюги и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ей я смахнул с рес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лето отступ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-прежнему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уше моей ун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это не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вечер ож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ы тянутся в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время расста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время для т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дни, любовь не гр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рекой туман ви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мерзнет, леден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слякоть, грязь л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листья в низ с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 неба льется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вьюги и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ы меня не ждешь</w:t>
      </w:r>
    </w:p>
    <w:p>
      <w:pPr>
        <w:pStyle w:val="Normal"/>
        <w:rPr/>
      </w:pPr>
      <w:r>
        <w:rPr>
          <w:i/>
          <w:sz w:val="28"/>
          <w:szCs w:val="28"/>
        </w:rPr>
        <w:t>2.10.2005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0: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ое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порвано в клоч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ом их разнес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жить нет м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ть, что тебе повез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лед на ресн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ает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ят с юга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десь не буде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ы битого 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разбито стек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сталось нен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в душе залег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ча догор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 растаял во т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ть тебе надо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я здесь на зем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.5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08.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.S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должение написал </w:t>
      </w:r>
      <w:r>
        <w:rPr>
          <w:b/>
          <w:i/>
          <w:sz w:val="28"/>
          <w:szCs w:val="28"/>
        </w:rPr>
        <w:t>Nerv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ройдут дни, нед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озаику внов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ерет наше счастье неземная любов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мы останови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о мы сотвор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д на веках растопим, душу мы воскрес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вечей мы накупим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ет в доме свет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ЕМЛЕ НАШЕ СЧАСТЬЕ, НЕ НА НЕБЕ ОНО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ь стекает с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ь сползает с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але три кр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обранны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холодный и др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 пробивает в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не один н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свой подводит 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 припадет вдруг к н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несешь этот кр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у пройдя к небе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етий день ты ВОССКРЕС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06.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ей меня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й меня, я стану отраж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 горьких слез что ты прольешь из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ь меня, забудь это мг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крутишь в сознании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я ушел, прости, что так случ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могла меня вчера у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, что ничего не получ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й слезу попробуй все за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там, где ночь и где пусты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меня ты вы жизни не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 ты не моя боги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, что засадил я в сердце н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й меня да смелости не хва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лезы потекут из твоих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уша твоя так горько пла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, но я уйти должен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ий странник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- древний странник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 мне о добре и з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я скитаюсь по жизни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, кто я есть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вободен, преград теб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холодный и жаркий бесп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был, где есть тьма а где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й житель земли бескон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ам чужим мы 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то ты создавал для нас смер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к ты позабыл об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л странником, я стал ве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ревний странник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 мне о пути бесконеч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тарший брат теперь 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 все о жизни мне веч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:2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.05.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щ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расива и ч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ее тебя не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ловно ангел, как роза не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ловно символ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пы мужчин идут вслед за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егодня сразила их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корила своей крас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уше, жажда крови и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е луны закипит в жилах кр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исподней адским ог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биваешь людей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овь здесь совсем не при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ик проснулся, убийца в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злость, ярость, кл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а твоя лишь от страха кри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е не сп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ники люд, слышен плач и мол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юбого хищник убь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нем ты была ро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пустота лишь спас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3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04.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бе мысль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бе мысль моя, вчера лил серый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ждем ты и я, где тут правда где лож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роге весна, поцелуй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нул я тогда в глубине твоих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и гложут в душе, совесть души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ошел как во сне, утром я без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винна чиста, я такой какой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оя лишь вина, чувства сладкая л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я не найду, новый день нас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как не усну, совесть спать не 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бя не узнал, ты смутилась в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лишь молчал, не сказав да и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роге весна, поцелуй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нул я тогда в глубине твоих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ответ тишина, лишь дыханье во т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бе мысль моя, мысль моя о тебе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3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04.20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у я на землю сигар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чу ее потом н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у рано утром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, скоро встретимся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ресняк прошел и стало лег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 пришел черед на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будем мы сильней и креп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удьбы совей я не с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евать что будет то и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править и мне не вер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шибки нас Господь рассу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ебе такой я выбрал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у я на землю сигар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бросил прошлое с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у рано утром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осветит мое окно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:10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18.04.2005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на </w:t>
      </w:r>
      <w:r>
        <w:rPr>
          <w:b/>
          <w:sz w:val="28"/>
          <w:lang w:val="en-US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  <w:t>Она придет к тебе, когда совсем не ждешь</w:t>
      </w:r>
    </w:p>
    <w:p>
      <w:pPr>
        <w:pStyle w:val="Normal"/>
        <w:rPr>
          <w:sz w:val="28"/>
        </w:rPr>
      </w:pPr>
      <w:r>
        <w:rPr>
          <w:sz w:val="28"/>
        </w:rPr>
        <w:t>Она убьет тебя, ты даже не заметишь</w:t>
      </w:r>
    </w:p>
    <w:p>
      <w:pPr>
        <w:pStyle w:val="Normal"/>
        <w:rPr>
          <w:sz w:val="28"/>
        </w:rPr>
      </w:pPr>
      <w:r>
        <w:rPr>
          <w:sz w:val="28"/>
        </w:rPr>
        <w:t>Таков закон, ты это не поймешь</w:t>
      </w:r>
    </w:p>
    <w:p>
      <w:pPr>
        <w:pStyle w:val="Normal"/>
        <w:rPr>
          <w:sz w:val="28"/>
        </w:rPr>
      </w:pPr>
      <w:r>
        <w:rPr>
          <w:sz w:val="28"/>
        </w:rPr>
        <w:t>А по грехам ты Господу ответиш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 сорвется на тебе как пыл и страсть</w:t>
      </w:r>
    </w:p>
    <w:p>
      <w:pPr>
        <w:pStyle w:val="Normal"/>
        <w:rPr>
          <w:sz w:val="28"/>
        </w:rPr>
      </w:pPr>
      <w:r>
        <w:rPr>
          <w:sz w:val="28"/>
        </w:rPr>
        <w:t>Она сгрызет тебя молчаньем одиноким</w:t>
      </w:r>
    </w:p>
    <w:p>
      <w:pPr>
        <w:pStyle w:val="Normal"/>
        <w:rPr>
          <w:sz w:val="28"/>
        </w:rPr>
      </w:pPr>
      <w:r>
        <w:rPr>
          <w:sz w:val="28"/>
        </w:rPr>
        <w:t>Из-за нее ты жизнь хочешь отдать</w:t>
      </w:r>
    </w:p>
    <w:p>
      <w:pPr>
        <w:pStyle w:val="Normal"/>
        <w:rPr>
          <w:sz w:val="28"/>
        </w:rPr>
      </w:pPr>
      <w:r>
        <w:rPr>
          <w:sz w:val="28"/>
        </w:rPr>
        <w:t>И мир тебе весь кажется жесток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ясно солнышко она к тебе придет</w:t>
      </w:r>
    </w:p>
    <w:p>
      <w:pPr>
        <w:pStyle w:val="Normal"/>
        <w:rPr>
          <w:sz w:val="28"/>
        </w:rPr>
      </w:pPr>
      <w:r>
        <w:rPr>
          <w:sz w:val="28"/>
        </w:rPr>
        <w:t>От счастья с неба звезды ей достанешь</w:t>
      </w:r>
    </w:p>
    <w:p>
      <w:pPr>
        <w:pStyle w:val="Normal"/>
        <w:rPr>
          <w:sz w:val="28"/>
        </w:rPr>
      </w:pPr>
      <w:r>
        <w:rPr>
          <w:sz w:val="28"/>
        </w:rPr>
        <w:t>И навсегда она прижмет к тебе себя</w:t>
      </w:r>
    </w:p>
    <w:p>
      <w:pPr>
        <w:pStyle w:val="Normal"/>
        <w:rPr>
          <w:sz w:val="28"/>
        </w:rPr>
      </w:pPr>
      <w:r>
        <w:rPr>
          <w:sz w:val="28"/>
        </w:rPr>
        <w:t>Хотя всего ее два дня ты только знаеш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 придет к тебе, когда ее не ждешь</w:t>
      </w:r>
    </w:p>
    <w:p>
      <w:pPr>
        <w:pStyle w:val="Normal"/>
        <w:rPr>
          <w:sz w:val="28"/>
        </w:rPr>
      </w:pPr>
      <w:r>
        <w:rPr>
          <w:sz w:val="28"/>
        </w:rPr>
        <w:t>Она согреет, обласкает, ты заметишь</w:t>
      </w:r>
    </w:p>
    <w:p>
      <w:pPr>
        <w:pStyle w:val="Normal"/>
        <w:rPr>
          <w:sz w:val="28"/>
        </w:rPr>
      </w:pPr>
      <w:r>
        <w:rPr>
          <w:sz w:val="28"/>
        </w:rPr>
        <w:t>Она с тобой, когда за окном дождь</w:t>
      </w:r>
    </w:p>
    <w:p>
      <w:pPr>
        <w:pStyle w:val="Normal"/>
        <w:rPr>
          <w:sz w:val="28"/>
        </w:rPr>
      </w:pPr>
      <w:r>
        <w:rPr>
          <w:sz w:val="28"/>
        </w:rPr>
        <w:t>И ей ты тем же ласково ответиш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йдут года, ты станешь стариком</w:t>
      </w:r>
    </w:p>
    <w:p>
      <w:pPr>
        <w:pStyle w:val="Normal"/>
        <w:rPr>
          <w:sz w:val="28"/>
        </w:rPr>
      </w:pPr>
      <w:r>
        <w:rPr>
          <w:sz w:val="28"/>
        </w:rPr>
        <w:t>И перед смертью скажешь ей «спасибо»</w:t>
      </w:r>
    </w:p>
    <w:p>
      <w:pPr>
        <w:pStyle w:val="Normal"/>
        <w:rPr>
          <w:sz w:val="28"/>
        </w:rPr>
      </w:pPr>
      <w:r>
        <w:rPr>
          <w:sz w:val="28"/>
        </w:rPr>
        <w:t>Она придет к тебе вновь в миру ином</w:t>
      </w:r>
    </w:p>
    <w:p>
      <w:pPr>
        <w:pStyle w:val="Normal"/>
        <w:rPr>
          <w:sz w:val="28"/>
        </w:rPr>
      </w:pPr>
      <w:r>
        <w:rPr>
          <w:sz w:val="28"/>
        </w:rPr>
        <w:t>На небе и земле в ней смысл, сила!</w:t>
      </w:r>
    </w:p>
    <w:p>
      <w:pPr>
        <w:pStyle w:val="Normal"/>
        <w:rPr/>
      </w:pPr>
      <w:r>
        <w:rPr>
          <w:i/>
          <w:sz w:val="28"/>
        </w:rPr>
        <w:t>10</w:t>
      </w:r>
      <w:r>
        <w:rPr>
          <w:i/>
          <w:sz w:val="28"/>
          <w:lang w:val="en-US"/>
        </w:rPr>
        <w:t>:35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3.10.2005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3204845</wp:posOffset>
                </wp:positionV>
                <wp:extent cx="6409690" cy="3517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-25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говорим за жизнь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проза) 2005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4615</wp:posOffset>
                </wp:positionH>
                <wp:positionV relativeFrom="paragraph">
                  <wp:posOffset>-5193030</wp:posOffset>
                </wp:positionV>
                <wp:extent cx="6523990" cy="4660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36.7pt;mso-wrap-distance-left:9.05pt;mso-wrap-distance-right:9.05pt;mso-wrap-distance-top:0pt;mso-wrap-distance-bottom:0pt;margin-top:-408.9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9518650</wp:posOffset>
                </wp:positionV>
                <wp:extent cx="6523990" cy="4660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36.7pt;mso-wrap-distance-left:9.05pt;mso-wrap-distance-right:9.05pt;mso-wrap-distance-top:0pt;mso-wrap-distance-bottom:0pt;margin-top:74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4615</wp:posOffset>
                </wp:positionH>
                <wp:positionV relativeFrom="paragraph">
                  <wp:posOffset>294640</wp:posOffset>
                </wp:positionV>
                <wp:extent cx="6523990" cy="5803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45.7pt;mso-wrap-distance-left:9.05pt;mso-wrap-distance-right:9.05pt;mso-wrap-distance-top:0pt;mso-wrap-distance-bottom:0pt;margin-top:23.2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ы с жизнь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ждь. За окном лил сильный дождь, в доме было темно и сыро, запах сырости просто въелся в стены комнаты. На окне стояла одинокая све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не спалось, я сидел на полу и разглядывал пламя. Огонь такой яркий и теплый, он может убить, а может согреть, может обжечь, а может спасти жизн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такое ощущение, что «тоска по стеклу прошла», в сердце не было ни боли, ни страха, ни обиды, ни любви, ни чего такого, что может чувствовать обычный человек, да и чувствовать то не хотелось, не было в чувствах никакого смы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, почему – то, вспомнился тот кусочек жизни, когда я попытался свести счеты с ней… На то как мне казалось были причины. Я думал, что я одинокий странник, скиталец, Betep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 осенний день выдался хмурым и дождливым. Я стоял на балконе и вглядывался в пустоту неба и читал молитв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лось, это, наверное, минут 10. Я посмотрел в низ… Я посмотрел на землю усыпанною зеленой травой, еще не пожелтевшей, на которой валялся мусор… Я разглядел все, что там было, потом стал всматриваться в деревья в голове промелькнула мысль: «Боже, я же вижу это все в последний раз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щайте ребята, прощайте все, - произнес я еле слышно… После еще раз посмотрел в низ и закрыл глаза. «Все, все кончено дальше пустота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звонил телефон, сработал автоматический рефлекс, я влетел пулей в комнату, чтобы поднять трубк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ло, - произнес 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орова, как поживаешь? Чем занимаешься? – ответили в трубке на другом к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 говоря, пытаюсь свести счеты с жизнь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что рехнулся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а кому я здесь ну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! Прекрати нести этот бред, ты что забыл что мы с тобой как родные братья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омню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тебя точно к психиатру сводить над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 брат, ты спас мне жизнь своим звонк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не за что, всегда рад пом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твой долж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ешь я хотел спросить. Ты на дачу не собираеш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да! Ждите на следующей нед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сненько, ну ладно брат, удачи. И больше так не делай все п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вай до встречи брат и тебе удачи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в трубку, я оделся и вышел на улицу. До глубокой ночи, в одиночестве я бродил по улицам города и пил пиво пока не закончились деньги… Домой я вернулся только под утро весь усталый до нельзя «Сколько же я выпил» - пронеслось в голове… Но сосчитать количество выпитых бутылок так и не получилось. Выпить хотелось еще… В отцовском шкафчике я нашел какой –то коньяк и бутылку водки, вскоре я их опустошил… Ноги стали подкашиваться, голова не соображала, дойдя с трудом до родительской спальни я рухнул на кровать… Часы показывали шесть вечера, когда я проснулся, я пытался понять что произошло но в голове по-прежнему ничего не клеилось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ясняться стало только сейчас, когда свеч догорела дотла и я погрузился во мрак, в этой темноте с трудом можно было что-то рассмотреть, не говоря о том чтобы пройтись по комнат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сли стали приходить в голову. Я понял, что тогда стоя на краю балкона я потерял физический страх, я перестал бояться чего либо и кого - либо, но в замен получил, боязнь чувств. С тех пор я боюсь чувствовать, я боюсь чувствовать, я боюсь что если я начну любить, любовь пройдет, я стану ненавидеть и все станут ненавидеть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этого страха чувств я растерял всех друзей все тех кого раньше любил и кому довер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и друзья стали мне врагами. Я ушел из стаи и стал странником, каким был всегда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нял, что не имеет смысла сводить счеты с жизнью, потому что там я буду таким же и изменить что - либо я не в сила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йдет много лет, что там будет дальше и как все сложится я не знаю, но в целом не изменится ничего… Возможно только меня изменит любовь… За окном уже светало наступал день, такой же сумрачный как и все остальные, не предвещавший ничего хорошего, и я понял, что навсегда останусь таким, навсегда останусь странником, скитальцем Betep’oм, и никогда не смогу положить на себя руки, как бы я этого не хотел…</w:t>
      </w:r>
    </w:p>
    <w:p>
      <w:pPr>
        <w:pStyle w:val="Normal"/>
        <w:rPr/>
      </w:pPr>
      <w:r>
        <w:rPr>
          <w:b/>
          <w:sz w:val="28"/>
          <w:szCs w:val="28"/>
        </w:rPr>
        <w:t>P.S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е тебе ничего не остается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ная дружба или я доверял теб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доверял тебе, - произнес он в пустоту. Она смотрела на него поникшими галаз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доверял тебе, а ты предала меня, - произнес он снова, - я открыл для тебя каждый кусочек своей души. Я рассказывал тебе все я ничего не скрывал, - произнес он уже на тон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что с тобой такое!? - удивилась она, - я тебя не узн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я тебя не узнаю, я знаю все твои тайны, я знаю о том, что произошло и ты никогда не скроешь это от меня. Я доверял тебе, а ты меня преда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е на глазах замелькали слезы. Она раскаивалась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посмотрел ей прямо в глаза, она сделал шаг в перед, он тут же пожалела об этом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рнулся вышел и хлопнул дверью.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ольше его не видел никто, никто не знал где можно разыскать его даже самые близкие родственники и друзья... Он стал странником, он стал Ветром. Вот так теряя дружбу лю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ятся Ветрами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09.50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11.0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жиз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чем смысл жизни скажи?» Так начинается один из моих стихов. Многие задают этот вопрос но не все получают на него ответ... Лично мое мнение таково, смысл жизни в любви, во всех понятиях этого слова... Сергей Маврин сказал: «Будет что будет да спасет нас любовь!» Но многие поступают иначе, к примеру смысл жизни в том, чтобы брать свыше и отдавать в замен, или мучатся всю жизнь, а после смерти жить в раю... А те кто как бы это не соблюдают попадают в ад! Как показывает время, на данный момент у большинства смысл жизни заключается в том, чтобы ублажать себя, и только себя, а чтобы проявить любовь и теплоту к окружающему миру, об этом никто не думает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у тему высказывались многие рок группы, как западные, так и европейские и русские. Их главная задача передать людям через свои песни, чтоб они поняли как сделать мир чище и лучше... Но как спела группа «Ария» «Отвечай с кем ты». Да действительно произошло разделение на рок и попсу... И ведь самое главное каждому свое. Ну да ладно разговор о музыке совершенно не в тему... И так смысл жизни «любить измен не зная» и жить в мире и согласии и тогда все будет хорошо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-21.12.0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ша ми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ы делаешь обычно, когда у тебя депресняк? Спрашиваю я сам себ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у ключи от крыши у знакомой лифтерши, поднимаюсь на верх, сажусь возле лифтерной будки и любуюсь на звезды. Так случилось и сегодня... Ночь на редкость выдала спокойной и безветренной, на небе не облачка, лишь ярко светят звезды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 привычки полез, за сигаретами, но в кармане ничего не наше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ьфу я ж курить бросил совсем об этом забы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аз сидя на этой “крыше мира” (так я стал ее называть после своего первого появления здесь), меня посещали абсолютно различные мысли и ощущения. Иногда мне казалось, что я нахожусь в космосе... надо мной огни подо мной огни, а я где-то повис между ними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из-за чего ты сегодня депресуешся? — у же в который раз я спрашиваю это сам себя. А ты догадайся, хотелось мне выкрикнуть, но все-таки ответил я так, со мной рядом нет той, которая мне нужна, которую, я люблю, очень люблю. Знаешь, мы были вместе всего месяц, за это время успели сильно привязаться друг к другу и сильно полюб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ейчас она далеко, а здесь, и что я только делаю здесь...? Встречаюсь с девушкой, которая мне совершенно безразлична, которая добивает меня при каждой встрече все больше и больше... Да и дома как —то неспокойно...</w:t>
      </w:r>
    </w:p>
    <w:p>
      <w:pPr>
        <w:pStyle w:val="Normal"/>
        <w:jc w:val="both"/>
        <w:rPr/>
      </w:pPr>
      <w:r>
        <w:rPr>
          <w:sz w:val="28"/>
          <w:szCs w:val="28"/>
        </w:rPr>
        <w:t>Похоже перевалило давно за полночь а я все сижу погрузившись в свои мысли... Я не переставая думал о ней, вертя в руках мобилный телефон, и набирая ее номер...Номер не отвечал, лишь женский голос сухо вещал: “Абонент не отвечает или временно не доступен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 так больше продолжаться не может. Я обещал, что приеду за ней, значит я сделаю это! Я встал на ноги и подошел к краю “крыши мира”. Город буквально весь был залит огнями, а я все продолжал вертеть в руках сотовый телефон и... неожиданно он выскользнул из рук и исчез во тьме. Ну и наплевать на него. Ноги понесли меня прочь с крыши, я очутился на лестнице, спустился на свой шестой этаж, тихо вошел в свою квартиру. Прокравшись в свою комнату я стал собирать вещи. Уже через 15 мин, стоя у подъезда под ногами я обнаружил останки своего мобильника. Я поднял куски пластмассы с земли. Приеду на место и разберусь с ним сейчас важно другое... Остатки телефона я запихал в торбу, (Торба —рюкзак из рок - атрибутики) с изображением двух волчат. Через пару часов я стоял на вокзале сжимая в руке только что купленный билет на поез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ли состав, я уже сидел в вагоне и ждал отправления когда стало светать. В наушниках играл любимый хэви. Примерно пол дня изнурительной дороги потом еще часа три на поиски дома. И вот уже вечереет солнце медленно плывет за горизонт... Я приехал!!! Наконец-то я приехал!!! Я стоял у деревянной изгороди. Меня все же не покидали сомнения что я ошибся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моему удивлению дверь открылась, на пороге показалась она та, ради которой я бросил все и приехал сюда. Девушка выбежала из дома ко мне и просто кинулась на ш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ждала тебя, я скучала по тебе... Ветер я люблю теб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знаю... Поэтому я здесь, я обещал что приеду, и я приеха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абил на все ради тебя. Я люблю тебя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мгновений наши губы слились в поцелуи... Возникло такое чувство, которое просто не возможно описать, нет таких слов, которыми можно выразить его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юта оттолкнулась от меня... Я открыл глаза... ее руки все еще были на мн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ая космическая темнота, озаренная огнями города... Я полу лежа сидел на полу, прислонившись к чему —то... Я на “крыше мира”??? В руках я сжимал совершенно целехонький мобильный телефон... Я вскочил на ноги, сунув телефон в карман, подошел к раю “крыши мира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я, милая где же ты??? Нет так больше нельзя, надо сворачивать удочки и в валить отсюда, просто забыть обо всем собраться и уехать... Уехаь к ней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вот врятли она захочет чтоб я приехал, врядли она ждет меня и любит как раньше... Ну да ладно не будем вешать нос будь что буд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вошел в лифтерную будку спустился в низ повесил замок на на дверь... Через несколько минут я оказался на пороге квартиры, незаметно прокрался в свою комнату и рухнул на кровать, за окном уже маячил рассвет, а мне очень хотелось спать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е таки я обещал ей приехать, значит приеду! Вот только когда это случисьтся? Раздумывая об этом я не заметил как погрузился в сон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:38 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-29.05.0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.S.:</w:t>
      </w:r>
      <w:r>
        <w:rPr>
          <w:sz w:val="28"/>
          <w:szCs w:val="28"/>
        </w:rPr>
        <w:t xml:space="preserve"> Много воды утекло с тех пор, со временем ты начинаешь понимать какие ужасные ошибки ты совершил, и что исправить это ни как нельзя... Становится больно очень больно именно поэтому, у каждого из нас появляется “крыша мира”, своя “крыша мира”, где можно подумать об все и успокоиться. Ведь когда ни будь все мы получим ответы на такие вопросы как: А можно ли исправить ошибки прошлого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тступление…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ind w:firstLine="360"/>
        <w:jc w:val="both"/>
        <w:rPr/>
      </w:pPr>
      <w:r>
        <w:rPr/>
        <w:t xml:space="preserve">Шел 2005 год, осень унылая пора для депрессии. Я как раз заканчивал работу над своей книгой, и тут  подумал, а что бы я делал без вас дорогих и близких мне людей. Спасибо всем вам за любовь за поддержку! Спасибо огромное моей семье, друзьям все родным и близким! Особая благодарность художественному редактору Ольге Николаевне Булич. Огромное спасибо </w:t>
      </w:r>
      <w:r>
        <w:rPr>
          <w:lang w:val="en-US"/>
        </w:rPr>
        <w:t>Nerv</w:t>
      </w:r>
      <w:r>
        <w:rPr/>
        <w:t>’</w:t>
      </w:r>
      <w:r>
        <w:rPr>
          <w:lang w:val="en-US"/>
        </w:rPr>
        <w:t>y</w:t>
      </w:r>
      <w:r>
        <w:rPr/>
        <w:t xml:space="preserve"> за понимание и поддержу.  Огромное спасибо Пушкинскому отделению Союза Литераторов России «Литературное Пушкино» Спасибо и тебе дружище за то что отнесся с пониманием к моему творчеству….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ind w:firstLine="360"/>
        <w:jc w:val="right"/>
        <w:rPr>
          <w:i/>
          <w:i/>
        </w:rPr>
      </w:pPr>
      <w:r>
        <w:rPr>
          <w:i/>
        </w:rPr>
        <w:t xml:space="preserve">Ваш </w:t>
      </w:r>
      <w:r>
        <w:rPr>
          <w:i/>
          <w:lang w:val="en-US"/>
        </w:rPr>
        <w:t>Betep (</w:t>
      </w:r>
      <w:r>
        <w:rPr>
          <w:i/>
        </w:rPr>
        <w:t>Никита Лизунов</w:t>
      </w:r>
      <w:r>
        <w:rPr>
          <w:i/>
          <w:lang w:val="en-US"/>
        </w:rPr>
        <w:t>)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988" w:leader="none"/>
        </w:tabs>
        <w:ind w:right="256" w:hanging="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1497330" cy="184340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08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</w:rPr>
    </w:pPr>
    <w:r>
      <w:rPr>
        <w:i/>
        <w:color w:val="999999"/>
      </w:rPr>
      <w:t xml:space="preserve">___________________________________________________________________________________          </w:t>
    </w:r>
  </w:p>
  <w:p>
    <w:pPr>
      <w:pStyle w:val="Footer"/>
      <w:rPr/>
    </w:pPr>
    <w:r>
      <w:rPr>
        <w:i/>
        <w:color w:val="999999"/>
      </w:rPr>
      <w:t xml:space="preserve">Copyright © 2005 </w:t>
    </w:r>
    <w:r>
      <w:rPr>
        <w:i/>
        <w:color w:val="999999"/>
        <w:lang w:val="en-US"/>
      </w:rPr>
      <w:t>Betep</w:t>
    </w:r>
    <w:r>
      <w:rPr>
        <w:i/>
        <w:color w:val="999999"/>
      </w:rPr>
      <w:t xml:space="preserve"> Никита Лизунов «Откровение»                                                       </w:t>
      <w:tab/>
      <w:t xml:space="preserve">            </w:t>
    </w:r>
    <w:r>
      <w:rPr>
        <w:i/>
        <w:color w:val="999999"/>
      </w:rPr>
      <w:fldChar w:fldCharType="begin"/>
    </w:r>
    <w:r>
      <w:rPr>
        <w:i/>
        <w:color w:val="999999"/>
      </w:rPr>
      <w:instrText xml:space="preserve"> PAGE </w:instrText>
    </w:r>
    <w:r>
      <w:rPr>
        <w:i/>
        <w:color w:val="999999"/>
      </w:rPr>
      <w:fldChar w:fldCharType="separate"/>
    </w:r>
    <w:r>
      <w:rPr>
        <w:i/>
        <w:color w:val="999999"/>
      </w:rPr>
      <w:t>90</w:t>
    </w:r>
    <w:r>
      <w:rPr>
        <w:i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_____________________________Союз Литераторов России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7:06:00Z</dcterms:created>
  <dc:creator>Betep</dc:creator>
  <dc:description/>
  <cp:keywords/>
  <dc:language>en-US</dc:language>
  <cp:lastModifiedBy>Betep</cp:lastModifiedBy>
  <cp:lastPrinted>2005-11-04T14:58:00Z</cp:lastPrinted>
  <dcterms:modified xsi:type="dcterms:W3CDTF">2005-11-05T09:18:00Z</dcterms:modified>
  <cp:revision>19</cp:revision>
  <dc:subject/>
  <dc:title>Никита Лизунов</dc:title>
</cp:coreProperties>
</file>